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 S P A G E R   1 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PASP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Pager is a tool for creating selfdisplaying textpages with Borl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. It takes a scriptfile (*.PPS), containing the tex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special control expressions, as input and creates the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rland/Turbo Pascal unit. The user 'USES' this unit in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display a lot of text, for instance a selfdisplaying manu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ot something similiar. The unit then contains only one ca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, the main display procedure. In the main program, thi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rocedure is called and then it does its job to display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 are the features of PASP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can do with it is based on the scriptfile. T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should) set the name of the above mentioned main display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our text into several separate pages, set the primary fore- and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color for the text on the page, change this colors with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some parts of it and print out special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o do I invok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Pager is a command line utility, in other words, it doesn't have a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unny looking user interface, but this kind of stuff  isn'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ould call it this w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PAGER infile.pps out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would go ahead and translate the scriptfil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-to-compile Borland/Turbo Pascal unit sourc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it will also create a "PASPAGER.LOG" file contai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and statistics about the current job and a list of all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s occured while translating the scriptfile. These warn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-messages will also be printed to screen. If an error occu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fil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re there any commandline op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here are some. With this options you can change the behaviou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defaults to what you prefer. Here is a short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:    -m    no screen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no messag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append to old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keep file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xplanation of thi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supresses all warnings or error-messages on screen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ad the logfile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supresses creation of the standard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You should not use this together with the "-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! In this case, you will not be notified of AN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appends to old logfile if one exists, useful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ransl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 keeps the outputfile even when an error occurs (does no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, only added for (my)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are these "control expressions"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expressions are the basic elements of an PASPager scrip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pressions to set the callname (the name of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), for page separation, for setting page and text colors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pecial ASCII characters. All these expressions start with "\{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terminated by "}". The following is a reference to the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{CALLNAME:foo}               Set the callname (the name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rocedure) to "foo". Thi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atement in the script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name is not set by the us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will be printed and the ca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the default, "TextVi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ollowing this command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PAGE:BEGIN}                  For page separation, marks the beg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ge of text. Must be used for all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first one (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GIN" statement in 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ollowing this command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PAGE:END}                    For page separation, mark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ge of text. Must be used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including the last one (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" statement in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ollowing this command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PAGEBACK:foo}                Sets the background color of the entir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first command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cleared afte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ge background color is not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the default (black) will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name "foo" is one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BLUE, GREEN, CYAN, RED, 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LIGHT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ollowing this command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PAGETEXT:foo}                Sets the text color for the entir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second command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cleared afte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ge background color is not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the default (white) will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name "foo" is one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BLUE, GREEN, CYAN, RED, 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LIGHTGRAY, DARKGRAY, LIGHT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EEN, LIGHTCYAN, LIGHT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, YELLOW,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flashing text, use one of the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FLASH, GREENFLASH, CYANF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FLASH, MAGENTAFLASH, BROWNF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AYFLASH, DARKGRAYF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BLUEFLASH, LIGHTGREENF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CYANFLASH, LIGHTREDF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FLASH, YELLOWF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ollowing this command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TEXTBACK:foo}               Set the new background for the text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For color names,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{PAGEBACK:foo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TEXTCOL:foo}                Set the new color for the text on thi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lor names, look up "\{PAGETEXT:foo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ASCII:foo}                  Print special ASCII character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 is the code number of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number between 0 and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{EOF}                        Mark end of inputfile. After fin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, PASPager writes the tai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omments in your scriptfile. A commen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y "//" (like in C++) as the first two charac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. The comment sign must start at position 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parate pages in your scriptfile opticall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lines between the last "\{PAGE:END}"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{PAGE:BEGIN}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write anything else than comments or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 "\{PAGE:END} and a "\{PAGE:BEGIN}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harakter "\" marks the begin of all command expr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write it directly in your scriptfile, you mus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command expression \{ASCII:92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re there any limi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m, huu . . ., yes, there are some limits you should remember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ol. At first, a Borland/Turbo Pascal unit cannot contai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KB of code. So, if you want to use larger texts, split them ove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Second, remember the number of textlines on the screen.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run 25 lines, giving you 23 for your text on the page.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25 ? Well, the last line is used for a bottomline telling the us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the next/previous page and how to exit this text displ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ore lines on your page, the first ones would scroll of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se the string "\{" in your texts. As mentioned befor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arker all command expressions start with. So, if PASPager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n your text it will try to evaluate this "expressi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a warning saying "I don't understand this". If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, use the "\{ASCII:foo}" expression for the backsla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is trouble. Also remember, we are creating sourcecode for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urbo Pascal, therefore instead of writing " ' ", you will hav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'' ". The maximum length of a line in the scriptfile is 255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Borland Pascal's string handling routines are limited to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m using them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my program and think that it is at least worth the disksp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s, or if you have any suggestions for a new release, o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s (with PASPager, not something else) please drop me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via EMail on the InterNet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@informatik.tu-chemnitz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a snail mail (a.k.a. surface mail)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Sch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Guentherberg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366 Niede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via EMail is preferred, since there is the best chance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. For the next year I'm not on the university and therefo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my net account not very often, probably only once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, I know, you like this part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but I must do this. This program (PASPager) is 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exander Schreiber. Please do not edit, hack, patch, decomp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 it nor change the executable binary and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samples in any other way. If you ignore thi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ss with this package, a Balrog would come and take you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epest and most painful torture room at Barad-Dr in the dark 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rdor. There you will have to suffer eternal pain.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let's get se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to the public domain, this means, you can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for free. In fact, you are encouraged to sp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give it to your friends, upload it to your favourite BB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pay anything to me. If you get this softwar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, a software dealer or from similiar source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y money for it, you may only pay a copying fe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sold as commercial stuff by anybody. It may not be so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software package without my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Pascal and Turbo Pascal are trademarks by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using Borland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t give you any guarantees that this software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under any configuration without any problems, I can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it will run at all, althought it was running fin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If you run the program and your computer breakes, you are lef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. The only warranty I can give you is, that this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p some diskspace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folks, that's all ! I hope this utility is useful for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 : All misspellings and typos are 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lexander Sch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