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t.doc,v 3.0 1995/07/07 20:13:19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attern and Tile extension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t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t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0 $) provides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effects defined in the |tile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sloaded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.tex}{\xyerror@{Could not load xyps-s.tex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tile| extension can be implemen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dictionary, loaded by |xyps-p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``generic'' \PS\ code which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most drivers. No attempt is made to prov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articular drivers; for driver-specific variat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|xy|&lt;driver&gt;|.doc|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ewpattern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*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\newxypattern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pattern@{#2 #3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pattern@{#4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attern@{\xyPS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pattern@@#1{\bgroup 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Style@@{\expandafter\addtostyletoks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postStyle@@{\expandafter\addtostyletoks@\expandafter{\xyPSpost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odPSboxz@=\modXYstyle@ \xyPS@pattern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pattern@@#1{\xyPSsplitPS@{{#1}sp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consists of rebinding the macros |\xypattern@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newxypattern@| and of reloading the standard patterns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or \PS. This installation should be delayed til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pattern| and the \PS\ &lt;driver&gt; have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patterns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@=\xyPS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tandardpatter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nloadPSpatterns@=\Unload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