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all.doc,v 3.0 1995/07/07 20:14:21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All features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all}{All features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onvenience, this feature loads a subset of \Xy-pic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`all' hints at the fact that these were all the available op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`all' was added.}, namely the following extensions: |curve|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f~\S??g[:curve]), |frame| (\S??g[:frame]), |cmtip| (\S??g[:cmtip]), |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??g[:line]), |rotate| (\S??g[:rotate]), |color| (\S??g[:color]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 |matrix| (\S??g[:matrix]), |arrow| (\S??g[:arrow]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graph| (\S??g[:graph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mt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al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9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