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2160946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3860756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6781810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316234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377625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0368895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397015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1976692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987103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9097721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686798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9490785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8428046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6268983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6262995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4694988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5350588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3733581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0257933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1540287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5129774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6536537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