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2804404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1104971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2287734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8941961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4519159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5664493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3141325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3237155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5734794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0621863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9278114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4790730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6072605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5536817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9296489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5300885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3620807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5069777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9393300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8829846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9479625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5682465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2305208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6182397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1851469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