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70217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116352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1833023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