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15674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29987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52597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