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48493201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85615545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95447648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98363498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40984659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91538202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30949692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