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62114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337796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83634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77377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59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07890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