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71442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66322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0553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69878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75754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