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pid Bulletin Board System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6 Steven Wis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1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ontact me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ing Informatio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....................................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 system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obtain RapidBBS..............................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a home directory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a owner and group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CONFIG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nterface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RPCONFIG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MENU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User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 Cracker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ank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MENU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fo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name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name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s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Files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iles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Files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ase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Logo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Log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File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Log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MENU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Access Level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ing Device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Log-Ons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liners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Tries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Password Length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Console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Sysop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Menu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te Mode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Echo Character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ix Account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ID Starting Number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D Number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Binary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Language File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Enters at Login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le time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le warning time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x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Phone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hone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date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Scan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 Location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-Key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/Use Home Directorys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s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CO Authck (C2)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uthck binary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BBS from Newuser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rypt Users Password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italize Username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d names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s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Prompt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Prompt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ite Prompt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Colou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Colou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date Colou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desc Colou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Input Colou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Length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Number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Reason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essage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Logging of Chat Sessions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external chat program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hat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menu prompt for chat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 user beeps for paging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Ratio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Ratio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users byte ratio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FileCase Sensitivity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NAGER MENU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, List and Upload Security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s Check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Upload Dupes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Downloads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Protected Uploads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Password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s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s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Old, Max Msgs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users to delete msgs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, Write and Sysop Security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info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/1K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/1K-g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-g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odem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2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Administration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Menus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Layout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NSI and ASCII Screens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Commands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Menus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Menu Items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-Keys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Exec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Data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ypes Listing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3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upport files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Explained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des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ntrol Codes Listing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Text File Listing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iles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Database Administration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Defaults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User Editor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a User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 User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User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Record Fields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User Database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Pack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5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atabase Administration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6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base Administration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File Database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istration Utilities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GEN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ACK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ing the File Database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a File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IT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dit Menu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7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ystem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T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Unix Accounts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ing Usenet and External Mail Readers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permissions on the BBS directory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SUID Permissions on newuser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ser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9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System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the language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BBS is Bulletin Board System Software used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many nice features,  which a BBS should have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message areas, 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BBS  was originally  written under  SCO Unix.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 it so it will work under both SCO and Linu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differences,  but in  general it  should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however a  separate SCO version and a separ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as  the  binary  file,  file  forma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does not have proper ANSI emulation, so th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 bit scrambled under  Linux. Please  note most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 Terminal  Packages,  which will  handle prope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. I have had to change some of the borders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don't come out  scrambled.  So I have  used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All the borders  will work normally  under SC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ange slightly under Linux. The BBS in genera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nicer under SCO than Linux,  but works 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 who run Linux,  are going to  have a problem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own  menus under  Linux.  I suggest they do  it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or perhaps in DOSEMU and  then  copy  it acro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machine. Please **NOTE** that this ANSI probl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 problem  but a  Linux emulation problem. 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Creating ANSI and ASCII Screens.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nu Administ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writing RapidBBS as  there was  no other BB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 that suited my needs for a BBS under Unix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ign a system, so flexible and  hopefully  easy to u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time and effort  has gone  into  design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BBS. I wrote RapidBBS for myself and added feat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 a SysOp should have  in a BBS.  Most of th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rite BBS's don't know  what  a SysOp wants  out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 RapidBBS  will  suit  the  needs  of  many 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il me at the following s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@tubbs.paradigm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 this system does  not belong to me, so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mail, it might take a while for me to answer it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if you have any problems with the BB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ing Informat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pidBBS" refers to the execuable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Rapid Bulletin Board Software distribution archiv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by Steven Wis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apidBBS is copyrighted material of Steven Wishart.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ccordance with the conditions set out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may use RapidBBS for a period of one month (1 mont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in order to determine it'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. After this period you must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Rapi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gistration entitles you to use RapidBBS and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RapidBBS for as long as you wish, subject to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condition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teven Wishart is in no way obligated to provide future ver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pport for, Rapi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You may not modify or otherwise reverse-engineer Rapi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You are encouraged to distribute RapidBBS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RapidBBS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apidBBS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") without prior written permission from Steven Wis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apidBBS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teven Wishart's liability resulting from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RapdiBBS is limited to the amount that the affect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aid for it, or in the event that RapidBBS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hird party for payment to Steven Wis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on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: R 100-00      US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Wishart - Registration/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1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war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RapidBBS REGISTRATION FOR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above two items are used to generat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must appear EXACTLY as they do in RPC/Sit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BBS telephone number and baud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x system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ure do a 'uname -n' for system name!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RapidBBS registering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like about Rapid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nhancements/changes would you like to see i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key syste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registering  you  will  receive  your unique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Each  key is a small file 2000 bytes (2KB) in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information  about your registration.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 simply  rename  it  (if necessary) to rapid.ke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your RapidBBS system directory (default: /u/ra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RapidBBS   detects   a   valid  key  it  switch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mode,  identifying  itself  by displa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ystem  and sysop it is registered to in the "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"  menu  function.  It  also  inse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(Professional)  at  the  end  of  the  name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marked  in  this  manual  with {Registered Onl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vailable  when  RapidBBS is running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BONUS  features  show my appreciation of you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registe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should  be  made  absolutely  clear that Rapid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 functional  before it is registered;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"nice"  but  their  absence  makes  the  system  no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ble.  RapidBBS  is  not  and  never  will be "demo 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pire 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 Your  key is unique, and under NO circumst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be  made  available  to  anyone else. Doing s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 of  the  agreement  you  entered  into  with 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o obtain RapidBB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ites that will have the latest version of 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bbs.paradigm.co.za:/pub/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two  VERY  IMPORTANT  requirements  that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before  you  even  attempt to run RapidBBS.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 order for RapidBB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thing  you  need  to do is choose 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you  want  to  run  the BBS from.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 a  place  with  room to grow. The BBS takes up abou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 of  space  initially  not including file areas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 to  keep  your  fileareas  in the same area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cater for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owner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it  is  time to decide on an owner and group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used  rapid and rapid for the name and group.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oose something normal like 'bbs' &amp; 'bbs'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n  entry  in  your  password file,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a  Sysadmin  shell.  The entry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:1000:100:Rapid Bulletin Board System:/u/rapid:/u/rapid/bin/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ID  can  be  any user number not currently use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 a  high number, as not to clash with any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creating  in  the future. The GID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to  keep things simple. The entry should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:100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uld  strongly  recommend  that  you  also create a bb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  It  natually must have the same UID and GI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missio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adm::1000:100:BBS Admin Account:/u/rapid:/bin/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 a  secure  password  on  this  account, as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to  this  account  can  basically do any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ie.  They  would  be  able  to  run the user edit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 you  want  to  edit  the  user file, rather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adm  instead  of  root.  This will save you so many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to  a  chmod  700 on the BBS directory, this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ther  user using you system to access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Linux  systems  or  with  GNU's chown and chmo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.  Do  a  chmod  -R  700 /u/rapid and a chow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.rapid  /u/rapid.  This  will  chown  the 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/rapid  to  -rwx------ and change all the owner and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.rapid.   This   is  just  to  protect  you  again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ant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a  couple of changes you need to do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your  system  up  and running. This changes ar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e BB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ust create a file in /etc/default called rapi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not have an /etc/default directory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reate it as well. In this file you m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/u/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your BBS directory. Please also note, "PATH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uppercas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must have read permissions to rapid so make s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readable by the BB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asy way to do this is to do the following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mod 644 /etc/default/rapi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ake  it readable/writable by owner, readable b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  by   other.  You  can  also  give  i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  as  the  rest  of  the  files in /etc/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grp bin /etc/default/rapi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wn bin /etc/default/rapi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hange the ownership and group of the file to bin, 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file is very important for the BBS to have. It must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BBS ** WILL NOT ** wor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Another variable that must be set is one in /etc/pro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 variable called RAPI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it to the file with the rest of the variabl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PID="/u/rapid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 RAPI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forget to export the variable!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prefer set it up in your own profile or if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Admin account, set it up in it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riable must be set in order for any of RapidBBS 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 You will be warned if the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e configuration program in /u/rapid/b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config. Run this program which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RapidBBS Directory, ie. /u/rapid/config.dat.</w:t>
        <w:tab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The next important step is to set up your FILE and MESSAGE area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s are a little more trickier than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of file and messag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hapter  explains the configuration of Rapid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 with  the  use  of  the  configuration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ONFIG.  This  program  basically  configures 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BBS,  including  all  your  doors,  file  areas,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apidBBS directory (default: /u/rapid)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onfi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ferf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ONFIG   uses   a   full-screen   user   interfac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 menu-driven.  More  specifically,  it  uses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ontain  pick-lists.  A pick-list menu is on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 options  is  available for selection. This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contained within a small menu window 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ype  of  menu  selection system is very commo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.  Pressing  the  first  character of the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 to  select.  For  example,  if one of the pick-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 was  File  Areas,  you  could  press F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PCONFIG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CONFIG is executed from the uni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RPCONFIG from the UNIX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there is no path to the current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/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and BBS 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NewUsers, Colours, Paging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and directorys for Rapid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</w:t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user, SafeCracker,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/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s, Message Areas, Limits Control, Protocol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OR MENU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US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put Fi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utput  file is the file that nextuser will write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This  file  should be placed in the txt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th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 Lin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ote line is placed at the end of the next use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Dig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digit is the first number required to crack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Digi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igit is the second number required to cra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Digi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digit is the third number required to crack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 Try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m number of trys a user is allowed to try crack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 d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 Input Numb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input number is the highest number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s a number to crack open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z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ze the user gets if you opens the saf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Fi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file is displayed to the user when he e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 Opened Fil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display to the user when he cracks the safe.</w:t>
        <w:tab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BBS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mount of time a user is allowed to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withdrawe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amount of time a user is allowed to withdraw per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depos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amount of time user is allowd to deposit per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byte balan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amount of bytes a user is allowed to hav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at any one tim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byte withdrawel per da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amount of bytes a user is allowed to withdraw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byte deposit per da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amount of time bytes is allowd to deposit per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enu is where high-level options for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re configured. Site information, File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here. The default settings provided are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Name    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 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System Operator (SysOp).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Sysop are automatically address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16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If you are going to change the path of you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of /u/rapid, their are thre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 to be changed. First /etc/default/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in rpconfig - File Locations Menu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nager/Language Menu. The language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once the user h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s and Director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your  system  bbs  paths. This should mat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/etc/default/rapid and in the enviroment variabl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eld  is  used  to specify where system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should  only  be  one file in this directory,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your  main BBS config file, and should never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 (If  your  have a registration key,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directory (rapid.key and config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irectory wher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mnu files) are stored. These file are no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irectory where defaul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A?? file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irectory where all log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, including th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eld  specifies  the  directory  where  all the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iles  are  kept.  This includes the User Edi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Message Packer, File Packer, Filelist Crea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eld  specifies the directory wher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are   kept.  NOTHING  should  EVER  be  edi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se  files  are not normal text files. An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files will cause the bbs to not function proper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iles  can  be  re-created if there is a probl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se  files. Just delete the file giving the proble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  needs  it,  it  will re-create it. Obvious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the  areas.dat you will have to re-set up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Bas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base files ar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atabase files ar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location of your users home director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directories.  Currently  RapidBBS  has no need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s.  People  who run FTP Sites will nee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download to priv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t  log  file. This file is created if log cha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on  the paging menu. This file should not have a path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found in the lo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S  welcome  file. This file should not have a path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found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 the  error  log  file.  This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directory. This file should not have a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the users database file. This fil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to it, and is found in the conf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the chat logfile. This file should not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, and is found in the lo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17 -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security level, given to the sysop o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 should  only  be  given  to TRUSTING User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has  this  security  level,  it  enables  him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 including  messages,  even  if  they do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.  This  level  is  generally for the sysop only.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 Log-On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allows  the  sysop  to  login to the bb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his  name. It will no doubt ask for the syso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logging  him  in.  Another requirement i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a  BBS command line parameter in order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load the bbs like this: rapi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S"  must be in uppercase for it to work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 only  work  on  command  line. So if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at  login to load the BBS. This option c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normal  users.  I would only recommend using this meth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the bbsadm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liner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allows  you  to have oneliners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can be disabled, which stops oneliner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Login Attemp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this  option  to the amount of times a user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.  This  is  not limited to a user name, but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imes  he  attempts to login. All false login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minimum  password  length  asked of the us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the  newuser  and user setup. A value of 4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bsolutl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onsole and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options  work  together.  If  remote sysop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ans  the  users  name setup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sop  name),  is  not  allowed to login to the bbs,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specified in the Sysop Conso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if  you  don't want users to try hack the sysops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et this to no, and the tty to a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Menu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menu, that will be loaded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bbs. This is useful if say you will a files onl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it load the files.mnu instead of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te Mod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kes  your  system  private.  This  disallow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logging  into  the  system.  A  user will hav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 the system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default symbol that is placed instead of a pass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 This character can be any ASCII charact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. Just type the ASCII value and it will print bo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harac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nix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can  be  set to Yes or No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to  use  proper  unix  accounts,  this  allowing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grate  e-mail  to  the  BBS.  Please  refer  to Chapt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x Accoun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D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starting  User ID Number that the BB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search  for when creating Unix Accounts. Use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not  to  mix  it  with the normal accounts. I would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o less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Group ID Number that all users will belong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x account is created. Please make sure that this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password  program that is run,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 account.  Please  make  sure  this  program  and 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  You  may  also  use  options  with  passwd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in/passwd  -f,  which  on most systems will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 there   passwd  on  login,  instead  of  selec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default file that is used initially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started  up  and  before  the  user  logs in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first language defined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Enter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allows  you to specify the amount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ss  enter  at  the  login  prompt  before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amount of time in minutes when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becau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war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amount of time in minutes, when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  the  user about inactivity. For instance say id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inutes  and Idle warning is 1, every 1 minute fo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will  warn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security level give to new users when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remember  that  the security set here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control database. Thi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i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sks if a user wants ansi graphics. If set to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I is set to No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sks the users Sex. If set to no, the users sex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Unknow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Phon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s asks a user for his/her voice phone numb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Ph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asks a user for his/her data phone numb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Of Birt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Birthdate  option  is  set  to  Yes,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to  enter  their  full  date  of birth. Rapid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validate the date entered to ensure its legitim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Sca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ecks if the telephone number is duplicated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nd if so writes a log entry to the sysop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 Locati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f set to yes, will capitilis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d that the user types into the location fiel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, so you can keep one format of the Location fiel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having some entry's in Uppercase and other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-Key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used to determine how keystrok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are  interpreted.  If  the  Hotkeys  option 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act  on the first key pressed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to  press &lt;ENTER&gt; to send the command.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aits  for  the  user to press &lt;ENTER&gt; to si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/ Use home director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change  into  the  users hom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first  do  a  check  to  see if the actua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 specified  on  the  file  locations  menu, un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Directory.  Once  it has verified that it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if  the  user  has  a  directory,  els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for  the  user.  It will finally chang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everytime  the  user  logs  in. It will d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 evertime  a  user  logs  in,  so even if you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on  at a later stage, it will still create every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directory.  This  option is generally used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need 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sk newusers for a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CO Authck 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specifically for SCO Unix Systems who 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1 or C2 Security  Based  machines.  This also  apply's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ho are running the BBS using Unix Account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running C2 and you add a entry to the passwor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omplain that  there is a  inconsistency in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system and it will  not allow  you to  change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ed user.  So what happens is that I  run  authck  -a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just before  changing  the password.  This will 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cy's in the password  database. Please  only ru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f you have problems  changing the passwor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not  a  recommended method, but a quick fix. Bes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really  need  C2 security, you shouldn't be running a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Authc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th of the authck binary, norm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cb/bin/auth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BBS from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you  to  log users into the BBS vi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saves  the  user  logging  in with a unix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It  allows users to use there full login name. Pl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set  to  Yes and the user does logi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 account  name, it will ask him for both his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login  and  his  normal  BBS password. The reaso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for obvious reasons, when a user logs in via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doesn't  ask  him for a password. I would however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users  login  via  there  unix  account, it i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and less problems. I do however see the point wh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log users in via newuse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Users Password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give you the choice of encryp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As  you  can never get back a generated CR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added a extra field in the users structur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to  NO,  the  normal  password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 a  user  with  usered.  Provided 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was  set  to  NO,  when  the  user  logged  i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 recommend  that  this option is set to YES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 will make your system a lot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ecause  Rapid cannot convert an encrypted passw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straight  text, the actual password cannot be stored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the  user  has logged on at least once. USER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passwords  as  'Not Visible' until the user ha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allow  users  to  login  with  a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 if  they  like.  Turning this option off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to  login  however he/she wants. I generally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's  name  in  the  same  format, so it looks n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sks the user for his/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sks the user for his/her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allow  a  user to login with only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really  if you want to use Handles.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option,  if you set it to Yes, and late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it  to No, and users have only got one nam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UR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ur        Default colour of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      Default colour of all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olour       Default colour of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Prompt       Default colour of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mt         Default colour of "More [Y/n/=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ite Prompt      Default colour of all Highlight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olour    Default colour of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Colour    Default colour of all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 Colour    Default colour of al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esc Colour    Default colour of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nput Colour    Default colour of all Messag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 Reset          Use the Sco Reset Ansi Code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SCO defined ansi reset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ansi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ag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a user is allowed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Reason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eld  is  set  to Yes, users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 for  the  requested  chat. The response entere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ssag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page  attempt  is unsuccessful, the user ca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leave  a  message  addressed  to  the Sysop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  enter   the  desired  message  area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Logging of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Capture  Chat  feature  is enabled, the captur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automatically each time a 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execute  the  program  located in the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field.  Certain  conditions must exis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un.  A  full  path  must  be  used  for  the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 permissions  must  exist  on  the  chat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Chat Program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ernal  field  is used to specify the command-lin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 chat  program.  If  this field is not empty, 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 the  specified  program instead of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enu prompt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is  set to yes, then the sysop can call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 whenever  he/she  wants  to.  Everytime the us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prompt  the  BBS  will check to see if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  The  BBS will then load the chat module o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user beep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devices  that  the  BBS  will  beep 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to  alerting  the SysOp that a user wants to c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will  supply  the  user name and the tty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paging  from. It even tells the sysop how to load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ood  device  to use is /dev/vga, if you have a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ay  no  matter  what  screen you on the conso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he  message. Else if you prefer a certain tty,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 You  must  supply  the  full  path  to the device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tty01  or  /dev/vga.  *NOTE*  Make  sure  this 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able  by  the  user.  What  you  can do is creat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with  the same major device type and minor device. i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ant  write  to  /dev/tty01  which  has a major of 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 of  0,  ie.  crw--w---  1 root terminal 0, 0 Jan 1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tty01  All  you  do  is  a  'mknod c /dev/rapid 0 0'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do  is create a device called rapid with major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nor  of 0. Do a l /dev/tty01 to find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Also  do  a  man on mknod for the proper syntax.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 777  /dev/rapid  and you have a device the BB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users time dur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the  users time to be stopped whil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ysop.  This is usefull so, you do not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hatting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Ratio  system  works  in the following way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mount  of  seconds it takes to upload and ti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 number  by  the  amount of seconds it took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vides  the number by the second ratio numbe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return  to  the user. It then devides the number by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the number of minutes it retur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say it took 10 (600 seconds) minute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atio is 3: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* 3 / 2 = 900 Seconds. You are returning the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n extra half of the upload time which is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 Ratio system, works in exactly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Say you upload 100 Kbytes. Your ratio is 3: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*  3  / 2 = 150 Kbytes. You are returning the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 an  extra  50K  for  the  upload. This promotes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users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gives the user the specified KBytes 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to  the  user  every day. Disabling this op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have  to  upload  before  he can download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 the  user  would  be  able  to  downlo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bytes before he needed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File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this  option  to  No  will allow a user to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 sensitivity   check.   Under  unix  filenames  ar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  This  will  allow  the  user to type in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even if the filename i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perhaps  the most important and often-u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.  This  menu is used when configuring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 protocols,  menus,  limits, and more. Each it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group  is  used  to  manage  a different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  system.   In   the   pages   that   follow, 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and descriptions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rea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uses  a  database  format  for  its fil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provides   fast   processing   time   and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only found in data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area  menu  will  be  displayed. You als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areas  from  the main file menu. To save the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eld  is used to specify the name of the fil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e  name  that  is displayed by various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as  hard-coded  file  lists.  You  can  enter  up 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 directory path where the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re located.  It may contain a drive let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, List and Up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each individual file area is controlled by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upload security levels. This gives you sepa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each of these functions within the area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nable you to allow users to list files in an area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r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the minimum security level requirement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, it is possible to restrict acces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n equal or gre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three access levels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Security</w:t>
        <w:tab/>
        <w:t>This specifie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have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Security</w:t>
        <w:tab/>
        <w:t>This specifie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have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 Security</w:t>
        <w:tab/>
        <w:t>This specifie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have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files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used to determine whether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included when scann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Uploa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eld  is  used  to determine whether this fil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cluded  when  checking for duplicate upload nam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uploads  a  file,  RapidBBS  compares 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 to  the  filename entries of all areas tha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enabled.  This  is done to avoid upload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eld  is set to Yes, then all files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 free  files.  That  is,  they  will 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 file  ratio  or download limits. However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fficient time remaining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may  also  be  defined  as  free  file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   See   the   FEDIT   section   of   the  Fil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eld  is  set  to  Yes,  users  will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 files  that  reside  in  this area bu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database.   This  is  usually  reserved  for  Sys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eld  is  set  to  Yes,  users  will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-  protect  files  they  upload  to this area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s  password  -  protected,  other  us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 password in order to download the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ase-sensitiv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eld  has  a  password in it, a us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ssword before he can ente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also uses a database format for it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a message area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ssage  area  menu  will  be  displayed.  Un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inserting  and  deleting  message  areas 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 as  I  keep area numbers in the databases, s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around  will  really  mess things up. I have add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to  the  menu,  like  the file system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and  delete  message  areas.  a) if you ar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 all  your  current  message  bases. b) if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messages  bases  yet.  It  is  then possible to mo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. By be WARNED, mov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field,  you can give each individual message a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is  should  be a meaningful description of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ames  you  enter  here  will  be  display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th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ontrols the types of message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post in the area. Valid selection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Only    All messages posted in the area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rivate and can onl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er, recipient and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Only     All messages posted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as Public and can be rea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with Read access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/Public  All messages posted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as Public or Private,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t the time the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ply        All messages in this area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nd No Reply.  All users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e area may read messa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essages may be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is  option  to  allow  users to post messages us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Only,  Handles Only (from the user's account rec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n  Alias  which  the  user  may  select 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is  posted.  RapidBBS  will  not allow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(or any other user's name or handle) 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ld and Max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three  fields  are  used  to  define  message 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s   based  on  these  three  categories.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 maintenance  utility  FILEPACK  performs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  which   includes   removing  messages  which 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defined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ld    This is the number of days to keep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o retain messages for 3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creation date, set this field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ssages which exceed this thresh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moved when the MSGP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Msgs   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retained in the messag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limit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tored in the area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the number of messages in the area to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is field to 200.  When the MSG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is executed, the most recen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would be retained whil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Users to Delet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option  is  enabled,  users will be allow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in  this  area,  provided  that  they  ar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or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Write and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 to  each individual message area is controlled b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and  Sysop  security  levels.  This  gives 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of  Read,  Write and Sysop functions with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this  would  enable  you  to allow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in  an area but not write messages, or to g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pecial  Sysop  message  functions  to advanced us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setting  the  minimum security level requirement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elds,  it  is  possible  to  restrict  access 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n equal or gre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xt  item  in  the  Manager  menu  is  the Lim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Selecting  this  option presents a security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used  to  define  time  and  file  transfer limi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 for individual security levels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planning  may  be  required  if you intend to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s  on  your BBS. Each security level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ould  have  an  entry in this list in order for 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know  what  time  and file transfer limit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sers with thes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new security level to the list, press Ctrl-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lank record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the security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ime limit. Enter the amount of time that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atio limit in Kilobytes. This is the initial amount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given per day if the option Update Users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Yes in the Options -&gt;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      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protocols  are  needed  for  your  UPLOADS and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this  various  protocols,  users  will 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 and  download files from your system. Protoc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 with  RapidBBS. The source and execuabl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on  the  internet and various sites around the wor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cases  you  will  find  that that come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in Linux's case. They are found in /usr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trl-A to add a blank entry 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- This is the key letter that a user will ne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 Normally you would us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ie. Z)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This is the name of the protocol. This name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trys to download or if you wants to change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 - This is the download command that RapidBBS execut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. (This would normally be "sz").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fil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   - This is the upload command RapidBBS execute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o your system. This allows a user to PUT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include the full path of the protocol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OWNLOAD field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f course you must tell whether or not to mak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 user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  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ode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protocol  transfers  data  in  128-byte  block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 to  be  somewhat  reliable  but  slow, 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 of its error-detec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ab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odem/1K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tocol  is  similar  in  design  to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 that  it  transfers  data  in 1K blocks.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throughput  ability  over  its  predecessor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tection method still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odem/1K-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tocol  is  a  result  of  the  evolution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It  transfers  data in 1K blocks and realiz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put  than  the  Xmodem/1K  protocol  since  i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free   modems   to  perform  all  error  det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mode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Ymodem  protocol  is  similar in function to the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in  that  it transfers data in 1K block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ceiving  system  to  send  an  acknowledgmen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recei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modem-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error-free version of Ymodem which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it  relies  on  the  modem hardware to perform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mode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tocol  is extremely efficient by today's standa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s   data   and   does   not   stop   to  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  for  correctly  received  data.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detects  errors  and  sends  a  message 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only  when  an error is detected. The send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able  to begin resending data from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factor  that  makes  this protocol so effici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 that  it  can  shift  to  larger  blocks  as  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es.  It  also  offers  crash recovery which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llows  a  transfer to be resumed from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eviousl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pidBBS features a powerful, state-of-the-art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of  the  most  powerful features you will find in 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its  menu  system. From giving your BBS its own uniqu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feel  to  creating  menus for specialized service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complete  control  over  each  individual menu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restricted  according  to  criteria  such  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possibly  the  most  important  aspect of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BS.  The  menu  system  that  you  create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its  own  unique  look  and feel. It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not  only  cosmetically,  but  also  in  allo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ing access to certain functions and part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 are  line-oriented.  Using the menu manager in RP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nter  the  lines  one  at a time. Each line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s  displayed  to the user, a menu function type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optional  data parameters, a hot-key assignment,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  setting required to access the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  There  are  over  sixty  menu function typ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at the press of a key or ev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lexibility  allows  you to design your BBS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ways.  Practically  anything  your imagination can dr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implemented  using  the  menu  system 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.  Therefore,  understanding this system is a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in customiz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menu  function type offered will be outl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.  But  first, we'll explain the concept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nu features and how to creat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Layou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  to  a  good menu system is planning. And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plan  a menu system is to sketch it out on paper.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 to  design  on  paper  and  menus designed on pap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 to  implement.  Now  there's  a subtle hint!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layout  to  paper,  you  won't  regret  the extra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 if  you've  never  used  this  powerfu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enu  system  is  typically  divided into sections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ccessed  from  a  message menu, files are acces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menu,   games   from  a  game  menu,  and  so 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ing,  if  done  logically,  creates  a  top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 easy  to  comprehend  and  makes  a syst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e.  Of  course,  this  doesn't  mean  you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 menu  system  but  for  the  purposes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refers to typical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widely-used  menu topologies will be outl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.  These  are  the  functional  topology (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 of  the two) and the subjective topology. Ea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s  and  should  be considered when design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menu  system.  Whatever  topology  you decid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provides  the  flexibility to compliment,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 a  functional topology; one where menu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 to  their function. Examine the follow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+-----------+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Main Menu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</w:t>
        <w:tab/>
        <w:t xml:space="preserve">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Message Menu      |       | File Menu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</w:t>
        <w:tab/>
        <w:t xml:space="preserve">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Public Messages   |       | General Files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Private E-Mail    |       | DOS Utility Files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+       +-------------------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imple  system  is  grouped by function (hence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 example,  there  are  a total of 3 main sec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Menu,  Message  Menu and File Menu. This topolog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 to  design and implement and makes it easy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sections.  For  example,  a  Games  Menu 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 off  the  Main  Menu.  From  there,  menu ite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hich display user statistic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ype  of  functional  topology is virtually endl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why  it  is  important to plan your menu system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recommended that you read this entire chapter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 realize  the  full  potential  of  the 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there  are  tools  that  will  help  you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nus you will ne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are  satisfied with your overall functiona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,  it  may  be  wise  to  detail  each  of  the m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sections.  Not  only does this ease the menu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 it  also  serves  as  a  guide when config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such as the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much  for  functional  topologies.  You can see h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 and  hopefully,  the logical group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 makes  sense to you. Now it's time to discu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   --   the  subjective  topology.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  sections  were grouped according to their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  topology  is  one  in  which  menus 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if  a  BBS was to primarily serve two su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 say  Boating  and  Fishing,  the  menus c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 to  subject. Each subject could have its ow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Main Menu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Boating Menu      |       | Fishing Menu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Boating Messages  |       | Fishing Messages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---------+       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Boating Files     |       | Fishing Files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+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above  example,  two  sub-sections are defi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Menu.  Each  is  dedicated  to  its  own  subjec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 in  the Boating subject need only enter the B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section  from  the  Main  Menu. There they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oth  the Boating message and file areas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shing  sub-section.  While this type of topology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,  it  requires a little extra effort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if there are many subject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you  decide  to  use  a  functional or subje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,  or  even  a  completely  different appr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the  importance  of  planning  your  menu system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 can  implement just about any menu desig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ower  and  potential  that  RapidBBS  has  to  o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 that  follow  will  detail  the  menu to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help  you  to design and implement a powerfu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ansi  and ascii screens for your BBS is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.  A  essential  utility  to  create screens i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util  can be found on basically any BB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BBS's  use TheDraw. It comes with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screens.  I  would  really  recommend that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to  play  around  with it. It becomes invaluab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 how  to use it. With this util you can modify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screens that come standard with RapidBB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make  your  BBS  unique  by creating you own menu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eDraw  is  a  dos util so if you don't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,  you  are going to either have to install DosEm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or Dos Merge for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Command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enu  function  is  usually executed when a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  assigned  to  that  particular  menu  item.  Bu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can  also  be executed automatically.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an  AutoExec  field. By default,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 but  by  toggling  it to Yes, the menu item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when it is played back (displayed) by Rapi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you  read  through the menu function type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,  you  may come to realize that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For  example,  when  used with the menu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 a   text   file,  you  can  design  very  elab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 text  file  menus that you wouldn't norm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in a line-by-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hot-keys  active,  the  user selects menu command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pressing  the  hot-key  assigned  to a given menu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  is  executed. With hot-keys disabled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is  required  to  press  the hot-key follo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a  user  passes through a menu, you can still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menu  system  will  react.  In some cases you may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command  to  execute,  for  example 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execution  can  be  used  in many other inst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 Just  to  give  you  some  ideas,  it  might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a  text  file to users who have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or  greater  than  a  certain  level. Yet another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multiple  function  menus  which  are 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functions when a single command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let's  suppose  you  run  a  banking  do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 program  and  that  you  want  to  perform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each  time  the  banking  door is sele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 could  create  a  new  multiple functio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5 automatic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reate a log entry indicating that the user entere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nking doo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external ban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Banking Door data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log entry indicating that the user ha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turn to 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selects the banking door option from 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le function menu is called (perhaps as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) which writes a log entry, runs the banking door. 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. Creates another log entry and then calls 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 in  this  chapter,  we summarized menu layou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it  is  to  plan  your menu system. Now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what you've learned to use in creating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installed  RapidBBS, a set of initial,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placed  into  your  menus directory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menus,  then  perhaps all you need to do is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 your  tastes  and  needs.  If you would rather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system  from  scratch,  you  will probab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enus from your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  Change to the menu directory (usually /u/rapid/menu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/u/rapid/menus &lt;ENTER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  Delete all menu files in this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 * &lt;ENTER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  Change to the RapidBBS bin direct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/u/rapid/bin &lt;ENTER&g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  Fire up RPCONFI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pconfig &lt;ENTER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   Once in RPCONFIG, select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 &gt; Menu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take you into the RapidBBS men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tion of RPCONFI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new menu, select EDIT a menu. It will ask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create a empty menu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w put you into the emp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Press A for add item to menu, you can do this a few tim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menu item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added a menu item you can edit it, but press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nd it will ask you to enter a item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1 (One) as the first item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ring up the item editing screen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is time to edit the fields for each menu i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t-Key                                                      </w:t>
        <w:tab/>
        <w:tab/>
        <w:t xml:space="preserve">       </w:t>
        <w:tab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 is  used  to  specify the key that i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nu  item. For example, if you wanted this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executed  when  the  user  pressed  F, simply enter 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ction  field  determines  what  menu  fun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 by  this  particular  menu  item. Press 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Upon  doing  so,  the action field pops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which  refers  to  a function type, lis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.  You  may  also  press ? to give a quick refe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 is  used  to  define  the 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 for  the  user to see and select this menu i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if  you  wanted  this  item  to b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with  a  security  level  of 100 or more,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to a valu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You would want all users to be able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fore, set a security level of zero here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Exec                                                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 is  used to indicate whether this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is  to  be executed automatically or if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press the associated hot-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eld has two possible settings;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 Dat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menu  function  types  require  different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Consult  the  menu  types  listing 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ta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is would be menu names et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yp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each  individual  menu 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 is   available.   Each   menu   type   listed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 of  usage  syntax  and  function  descrip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ases, a usage exampl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   Where the chevrons &lt; &gt; are u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ct to find a required vari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can be filenames,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s, or integer (numeric)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stitute the variable between the chevr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a valid value.  Where chevrons are us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ata is not optional.  It must be suppli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  <w:tab/>
        <w:t xml:space="preserve">Optional data:  &lt;menu nam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e a valid menu name in place of &lt;menu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another menu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 data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 name.m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auses RapidBBS to jump to menu &lt;menu name.mn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jump to a menu called FILE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Optional data:  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ystem Operator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s the text specified as [pag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Paging the Sysop. Please wait...)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he Sysop for a chat. If [paging string]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ssage is displayed to the user prior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Type:  1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Paging... Please wait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the text Paging... Please wait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displays the GOODBYE.?? text fil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directory  and  hangs  up on the user by dropping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 to  the  modem. To this end, make sure your modem'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not forced high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.A?? file with Control Cod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nu  type  will  display  a  file  from  your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(as  defined  in  RPCONFIG)  to  the  user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display the file specified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using  one  of  two filename extensions.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ode  turned  on,  filename.ans will be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s ansi mode turned off filename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les  may  contain  any  text  or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imitations of th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 with  text  and  graphics it is also possi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 system  and  user  details  by inser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odes  in these files. These codes are list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should  be used for all your menus.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des and does not have a pause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also check if Expert Mode is turn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all the user will see is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40 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external program in a shell (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[/A |&amp; /T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 run  an  external  program, 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while  the  user is on-line. Examples range fro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to external file transfer program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ull  name  and  path of the program must be specifi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a  program,  simply  put  the  name 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ng  a  /A will ask the user for a paramet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sk  the  user  to  enter  a filename. The /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/T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ng   /T=text   string  works  in  conjunction  with 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=string  will  replace  the  default question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ops choice. /T= should always be specified last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 /A /T=Please enter filename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vi up with a filename,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function   displays  the  RapidBBS  produc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 the   version  number,  copyright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 information.  If  RapidBBS  is running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name of the Sysop and BB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displays a list of all users who have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your  system  since  midnight,  showing  log-on time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 they  logged  onto,  amount  of calls they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/H  is  specified  in the optional data field, us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displayed  in place of user names. If the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blank, the real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H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a  list  of  users  in  the  user  file.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 name,  location,  calls,  and  the  last 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-on  to  the system. This function has some bas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capabilities o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ll us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/H  is  specified  in the optional data field, us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displayed  in place of user names. If the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blank, the real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42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displays  the current date and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's  daily time limit, time used and time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various symbols that you can use i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de "~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lde  character  causes  the  user's time remain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 minutes)  to  be display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handy  when  used  within  the  menu prompt tex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menu prompt conten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~ Left ] Main 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prompt that would be displayed would l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like thi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60 Left ] Main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t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et character causes the current message area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nu prompt conten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^) [ ~ Left ] Mai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prompt that would be displayed would look      </w:t>
        <w:tab/>
        <w:tab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like this: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ysop Messages) [ 60 Left ] Mail &gt;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(at) "@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ch character (also known as the at character)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name of the currently-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menu prompt contents wer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@) [ ~ Left ] Files 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responding prompt that would be displayed would lo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like thi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Games) [ 60 Left ] Files 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(@) [ ~ Left ] Files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nd (hash)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ound  (also known as the hash character)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he  current  time  to be displayed in the prompt in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is  is  handy when used within the menu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if the menu prompt conten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#) [ ~ Left ] Ma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prompt that would be displaye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7:20) [ 45 Left ] Ma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.A??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ilename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nu  type  will  display  a  file  from  your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(as  defined  in  RPCONFIG)  to  the  user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display the file specified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using  one  of  two filename extensions.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ode  turned  on,  filename.ans will be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s ansi mode turned off filename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les  may  contain  any  text  or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imitations of th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exactly the same as Type 23, excep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eck if the user has got expert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decided  not  to  use expert mode on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is  more suitable as he doesn't waste tim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 mode.  The  time it takes to check for expert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  of   a  second.  The  user  will  never 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so does not have a pause after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is  generally used for displaying men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des and a system without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Next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un the Next User Door. To set up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Run RPCONFIG, goto Doors -&gt; Next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or  allows  users  to leave a message to peop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after  his  does.  It  automatically  backs  up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user  message.  It  also makes entrys in the lo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s entered and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Crac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run  the  Safe  Cracker Door.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 Cracker  configuration.  Run RPCONFIG, goto Doors -&gt;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or  allows  users  to  try  crack the saf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or  to give away subscriptions if your bbs is a p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give  extra  kilobytes  etc. It is a fun doo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guess saf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System Bank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run the RapidBBS System Bank Door.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Bank  configuration.  Run  RPCONFIG, goto Doo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or  allows  users  to save Time and Bytes,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at  a later stage. The user has the option to withdra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bytes whenever he feel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ood  example  would  be  if  a  user uploads 500K ab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 limit  and does not want to download any mor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  to  save  it  in the System Bank. Lets say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save  it  and  that  500K  is  sitting  there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 the  next  day when he logs on with his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 limit.  The user then looses his 500K that he h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Vo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Voting Door,  is a door which allows a user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 topic. The  user has the option to either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 on a topic. Once a user has voted on a question,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 to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ting door, also has a option to display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stio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a  question  {Registered  Only}  is only a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or  co-sysop.  The  door  automatically  detect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when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fault  menu  display screen can re-created by 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.ans and a vote.asc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g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is executed, it simply tak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al data  field and  writes it to the user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haracters  that are available  are @ for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fo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 Text Fi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Path&gt;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user to type a text file to the screen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e current directory if /F is specified or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text file must be specified. There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what files  can be viewed. Only files  with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can  be  viewed: .doc  .dox  .bbs  .txt  .asc  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obal Download {Registered Only}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the  user  to download  files  as  per  the  typ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ommand, but searches ALL areas the 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  the requested  file(s). All  normal  tim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restrictions apply. This option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up to 20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 might prefer  to use this  functio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 one as the  user doesn't  have  to  b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function does NOT allow direc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list the file areas that have been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 -&gt; Manager -&gt;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displays a list of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ly select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.A?? text file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ilename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nu  type  will  display  a  file  from  your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(as  defined  in  RPCONFIG)  to  the  user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display the file specified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using  one  of  two filename extensions.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ode  turned  on,  filename.ans will be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s ansi mode turned off filename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so  does  have  a pause after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ile,  with  a more prompt if it is longer th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check for control cod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.A?? text file and check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nu  type  will  display  a  file  from  your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(as  defined  in  RPCONFIG)  to  the  user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display the file specified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using  one  of  two filename extensions.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ode  turned  on,  filename.ans will be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s ansi mode turned off filename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so  not  have  a  pause after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ile.  It  checks  if  expert mode is turned on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oes not check for control cod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a specific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let the user download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ystem. Specify the path and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. This is useful if you want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the ALLFILES list or SUBSCRIPTION inform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e BBS has read permission on the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/rapid/files/text/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2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ull Path&gt; or /F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 MS-DOS style  directory listing of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for the currently selected file area. If /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 filearea will be display,  else a full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sting includes filename, length and date of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  <w:tab/>
        <w:t xml:space="preserve">       Size</w:t>
        <w:tab/>
        <w:t xml:space="preserve">      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files.txt          410           01-05-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files   4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49 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26                                                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 a file from area                         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 the  user  to  download  any fil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must  exist  in the file area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listed in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[password]  is  specified,  the  user  will 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a  Case-Sensitive  password  before  being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wit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allow  direct  downloads  from the area,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have  to  exist  in  the file database for hi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This allowing him to download any fil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50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27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by keywo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function  searches  the  specified  file  area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 keyword  that is supplied by the user.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is performed on both the file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arch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 menu   function  type  27,  except  that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a filename match rather than an embedd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2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 new fil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scans  all  file  areas  to 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 for  files  that  have  an upload date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e  specified  by  the  user.  By  default,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 files  that  are  new  since  the user's last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the  default  is  to scan all areas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access,  if  New  Files Check in the area confi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, it will not check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ilearea # | /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enables  the  user  to  upload (send)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 system.   The   upload  is  initially  dire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 selected  template file area (if /C is specifi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file  area  &lt;file  area  #&gt;.  However,  the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 further  based  on  the  settings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area  configuration.  For  example, all file 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o redirect uploads to a specific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stands  for  Current  Area.  It will further more,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to  ask  the  user  if  the  current area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wants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file to upload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you want to upload to (Games) [Y/n]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 successful  completion of an uploa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enter   a   description   of   the   uploaded  file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 may  be  allowed  in  each  individual 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There  is  a 10 line description lim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filearea  #  is  specified,  it will upload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without  prompting  the  user.  Just  the  are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3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home director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 list  all  the  files  in  the user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if  in  use. This directory is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 and  is  created  if  the  option  on 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 rpconfi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3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file in us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llows  the  user  to  delete  a  file  in  his/her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 is  useful  when  a  user  downloads 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can delete the file out of his/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 file from home directory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user to download a file from hi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directory. This function will check for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ve download bytes from his/her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3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a file to home directory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allow the user to upload a fi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directory.  This  function  will  give the user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his/her  upload. It will also give the user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liner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the  user  to add a 75 character onel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  to  the  oneliner  database. Which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on  the  main menu, if RPCONFIG -&gt; Options -&gt; 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3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neliner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will  list  the  oneliners  to  the  user.  It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 the  colours of every oneliner. The normal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see  the number and the oneliner. Where as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the  date of the oneliner and who wrote the onelin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liner and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</w:t>
        <w:tab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sk the user for a oneliner number and display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neliner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the  user a mark a oneliner for dele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nly  be  able  to  mark  a  oneliner  that  he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.  The  sysop  then has the option to purge the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ater  stage.  Marked oneliners will be logg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onelin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delete  any  marked  oneliners  from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ly the sysop will be allowed to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b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a user to add a bbs entry to the BB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bbs's in databas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users to list all the bbs'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bb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sk the user for a 3 letter string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base.  It  will  prompt  the  user if the BBS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show  a  specified  number of a BBS.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a  bit  more information about the bbs listed.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entry and if it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bb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a user to mark his bb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5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purge the bbs list of any marked entr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users  to  change  their  log-on password. Bef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change  their  passwords,  they  are first prompt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their   current  password  for  verficiation.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changes   should  be  encouraged  to  ensur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  In  fact,  there  is  an  option  to  forc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eir  passwords  every  certain  number of log-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PCONFIG -&gt; Options &gt; System &gt; Password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7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 loc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 users  to  change the location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user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users to enable or disable ANSI graphics em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59 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4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home/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 users  to  modify their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and  records  the  modification in the user'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business/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 users  to  modify  their  busin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 number  and  records  the modification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expert mod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enable or disabl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this option to work properly when display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ust check for expert mode.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ich functions support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 screen leng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users  to  alter  the  length  of thei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ffects  the  page  pausing  prompt (i.e. More [Y/n]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is  prompt  will appear every &lt;screen length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during textu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 date of birt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 users to modify their date of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the modification in the user's 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 the  user  to  select  a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protocol.  When  this function is executed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transfer  protocols  is  displayed  and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to  select  a  protocol.  The  protocol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 the  default.  The list is taken from protcol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up in RPCONFIG -&gt; Manager -&gt;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Users Languag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users  to  change  current language. W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xecuted,  a  list  of supported languages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is  prompted  to  select  a  language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 will  become  the  default.  The  list 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dat  which  is  set  up  in  RPCONFIG  -&gt;  Manager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5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hot-key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choose between hot-keys or not. In hot-ke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need only press a command key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&lt;ENTER&gt; key is required.  When hot-keys  are turned of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press enter of th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users  to  select a new handle, or alias.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choose a name which is in use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ill  allow  the sysop to display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which  can  be  controlled  by  security  leve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when  you  need  certain  users  with 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  to   see  a  specific  option.  If  a  '@'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, it will be replaced with a new-line.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has one new-line by defaul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advisable to put this option before the menu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splay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E**  For  this  option  to  work, you must set Aut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. The reason, so it automatically display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user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lists  all  users who are currently on-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is  specified in the optional data field, user hand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isplayed  in place of user names. If the user hand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lank, the real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added  a  sysop  utility  which  can  be 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line.  This  will list all the users currentl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what  they  are  currently doing. The utilit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in directory $RAPID/bin/wh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osts a message in the currently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6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message area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will list the message areas that have been set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CONFIG -&gt; Manager -&gt; Message area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6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messag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the user to read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ilbox for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checks to see if there is any unread ma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: 6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Scan messag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is  listed  as  a  single-line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number,  sender  of  the  message, who it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d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mess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a  user  to  delete a message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 when the following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s Sysop access to the area the message is in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is  the  sender  or  recipient  of  the  messag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 is configured to allow users to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On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allows users to send one-lin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who  are  currently logged on to other devi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ceiving user has the Do not disturb flag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executed,  this  function  first displays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 are  currently  on-line  (see  menu function type 59-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users  on-line")  and  then  prompts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 number  of  the user to send the message to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llowed  to enter a brief (one-line) message. I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 &lt;ENTER&gt;  without  entering a message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/H  is  specified  in the optional data field, us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displayed  in place of user names. If the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blank, the real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"Do not disturb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is  in conjunction with menu function type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an  on-line  message.  It  allows  the use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receive on-line message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 say  that  the  user  on device tty02 select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 message  to  the user on device tty05 (i.e. "Stev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you're  logged on device tty05. Let's chat!")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device  tty05  has  his  Do not disturb flag set to OFF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essage ** from Peter Pan on tty02 @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n, I see you're logged on device tty05.  Let's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user  on  device  tty05 had his Do not distur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 ON,  the  user  on  device  tty02  would 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enter the on-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 Sysop  has  the  ability to override Do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and  may  send on-line messages to any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return to the last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Type 1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go from the MAINMENU to the FILES MENU to the LOGOF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call type 68, you will return to the files menu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66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Support Fil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enhance  and manipulate system presentat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Files  add  to  the  list of availabl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 aid   you  in  creating  a  completely  uniqu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 your  system's presentation using the tool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very  little  that  is  hard-coded  into Rapid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 of  what is displayed to your users. You've also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rough  the use of the menu manage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  custom  menu  system.  Now  we'll  explain  how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yet another powerful tool, External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we  refer  to  text  files or control files, we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ing  to  the same family of tools. We've referr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 of  external  support  files  throughout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 probably  wondered  why  this  chapter  wasn't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.  The  reason  is that we just didn't see any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helm  you  with  tools.  We  thought  it  best 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ze  yourself  with  the  essential  tools  fir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external  support  files compliment your overall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 sense  to discuss them after your message, fil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 chapter, we'll take a look at each individu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 support  file.  We'll explain what they are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ed  and  how  to create them. We'll also expl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nd how they are implemented from with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s Explain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onfiguration  chapter, you stepped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Remember  the text file directory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n RP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PCONFIG -&gt; File Locations - &gt; System Files &amp;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rectory  you specified here tells RapidBBS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 text  files.  So keep in mind that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you'll  want to be sure to place any tex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files   allow   you  to  customize  and  enhanc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editing  text  files,  you  may  include 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 called  control  codes.  There  are  two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  that  a  text  file  can  have.  Thes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type or variety of th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ASC  Text files with this extension should be stra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text files. That is to say that they should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NSI codes. These files ar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do not have ANSI emulation enabl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ANS  This filename extension indicates that the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NSI escape codes and is displayed to call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have ANSI emulation enabl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if  you  make  both emulation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 you  could have both varieties of one te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file  directory.  Let's  say  that  you  hav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A?? displayed to users on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.ASC  Displays the ASCII variation of the file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ho do not have ANSI enabl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.ANS  Displays the ANSI variation of the fil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ho have ANSI enabl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COD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odes  are  powerful  macros that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system  functions  and  display  system  and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within  your  text  files.  If  you've  never us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you'll want to give this section some clo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 you should know is that you'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ext  editor  that  allows  you to e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here  are  a  wealth of text editors on the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 text  file  creator for RapidBBS is THEDRAW for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excellent  shareware  editor  for creating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including  ansi,  ascii, C, pascal, binary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very  powerful  editor.  It can be foun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 There  are many others that cater for peopl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odes  can  be  single  control  characters,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haracter  followed  by  another  characte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character  parameter.  For  example,  th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causes  RapidBBS  to  pause  until  the 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key   is  the  single  character  ^A  code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 to enter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and  hold down the CTRL key while pressing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Depending  on  the editor you're using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smiling fa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press  the BACKSPACE key, deleting the control cod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entered.  Control  codes  can also be multiple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These  codes consist of a control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ular,  non-control  character  and possibl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 For  example,  the  control code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 full  name  is  ^UA  which  consists  of a ^U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 followed   by   the   A   character.  En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charac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and  hold down the CTRL key while pressing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Depending  on  the editor you're using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spa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simply  press the "A" character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file  editor,  the two-character cod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highlighted  "Spade"  character  followed  by 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^U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press  the  BACKSPACE  key,  until  the  contro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 just  entered is deleted. Since you'r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ile  NEWS.ASC,  continue  on  to  enter  a  simp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some information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following text, pressing &lt;ENTER&gt; at the 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ach lin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Users full name: ^UA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Press (Enter) to continue^A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appropriat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  just  created  your  first  text  file  with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codes!  When  the  NEWS.ASC  file is prese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 it  will  display  the  message  you've  just 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ng  the  user's  full  name in place of the ^U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^A  control code is encountered, RapidBB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user presse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what  about variations of the text file fo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emulation   enabled?  Shareware  software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ly  available  and  can  usually  be obtained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in  your  area.  One  recommendation would b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drawing program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that  you know how to enter control codes with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take  a  look  at  the  tables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utline the control c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Control Codes Li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Function Cod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          Function Perform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A            Wait until the &lt;ENTER&gt; key is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sec#^B      Display certain string wit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** See information bel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W            Pause for one seco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A           Current date DD-MM-Y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B           Current time HH:MM:S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C           Current date DD-Mm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D           Current date DD-Mmm-Y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E           Locked Port Baud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F           Last call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G           Number of users in users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H           Number of system call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I           Current message area numb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KJ           RapidBBS Vers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SecurityLevel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the sysop to display a string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.  Only  one per line is allowed.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urity  level  will  be blanked out. This is a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to  type  58,  and  has  the  advantage  of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.  This  option  is  useful  to  allow  certai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 to  see  certain menu options. I would recomm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58.  Using this option in in a full colour ansi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 unexpected  results.  This option is bas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a 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ile Menu         ^B32000^B[S]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with a security level of 32000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ile Menu          [S]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with a security of 10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F]ile Men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rol Cod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          Function Perform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!           User's default protocol sett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A           Number of files upload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B           Number of files download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C           Kilobytes download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D           Kilobytes upload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E           Kilobytes uploaded/download toda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F           Last file that was download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G           Last transfer tim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H           Current file area numb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FI           Current file area na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Control Cod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          Function Perform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A        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B         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C           User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D           User's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E           User's last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F           User's time of fir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G           User's time of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H    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I          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J           User's time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K           User's connect time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L           User's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M          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N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O 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Q           User's expert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P           User's graphics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R           User's hot-key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S           Us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T          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U           Amoun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V           Last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W           Last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X           Users's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Y           Users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Z           Users's do not disturb fla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70 -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S LISTI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ext  files  that  RapidBBS  automatically  looks 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 below.  The  conditions  that  must be m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to be displayed are listed for each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n  most  cases,  it  is recommended that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a  prompt  for the user to press &lt;ENTER&gt;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.  This  not  only gives your users ampl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xt  file  but  also  provides  a  pause  betwee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 codes,  in  some instances, where the text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 be  cleared  from the display before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hance  to  view  the  file.  See  the Control Cod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chapter for details on the ^A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RTHDAY.A?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is displayed during the log-on process i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ate is the same as the user's date of birt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RapidBBS prompts for and records user birth d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the new user log-on process provided th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date option is enabled in RP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PCONFIG -&gt; System Config &gt; New users &gt; Birth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RapidBBS  does  not  know  the  user's  birthdate  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 was  turned  off  when the newuser created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71 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displayed  during  the  log-on  process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has  expired,  just  before  the 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User passwords will only expire if defined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PCONFIG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PCONFIG -&gt; Options &gt; System &gt; Pwd chan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AREA.A?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resent, this file will be displayed when menu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20 - "Select file area" is executed.  If this file do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xist, RapidBBS displays a formatted, hard-co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BYE.A?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when  a user elects to log-of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ess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O.AS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displayed as soon as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generally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O.CFG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.Cfg  is  a  multi logo screen creator, logo.cfg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txtfiles  directory.  The  format  of  this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1.ext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count  the  lines  in  logo.asc 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number.  This  number  will  be  between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files  and  copy  the  file to logo.asc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multiple  login logo's. You may have ANSI or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generally logo.asc is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72 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PAGE.A??  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displayed  if  a  user  tries to page the Sys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 more  than  the  number  of  times  allowed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PCONFIG -&gt; Options &gt; Paging &gt; Max page times per ca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M-DD.A??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can  display  a  text file on a particular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  Imagine  sending a Happy Xmas message on the 25t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every year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 create  a  text  file  named  MM-DD.A?? where M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number  and  DD  is  the day number. Both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ed  with  a  leading  zero  if the number is less than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the  file  01-01.A?? would b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AREA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file  exists, it is displayed when a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elect  a  message area via menu function type 61 -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area".  If  this  file  does  not  exist, 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73 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.A?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intended for use as a general news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before RapidBBS checks fo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FOUN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if RapidBBS cannot lo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  at  log-on,  but  before  the user is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log-on name has been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ONLY.A?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just  after the NEWS.A??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 once  only  when the file has been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ast view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.A?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before the user is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password.  This  file  should  stress  the  impor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 suitab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7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.ASC  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if a new user attempts to log-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BS  is configured as a private, pre-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figure your BBS as a private system by sett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PCONFIG -&gt; Options &gt; System &gt; Elite: Y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K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if  the 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ch  would  exceed  the user's download-to-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umber of kilobytes (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#.A??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les  are  displayed  to users of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directly  after  the  WELCOME1.A??  fil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check.  For  example,  the  file  SEC10.A??  (if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splayed to all users with a security 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.A??  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is displayed to users who attempt to downloa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hich would exceed the daily download limit as defin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RPCONFIG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PCONFIG -&gt; Manager &gt; Limits &gt; Security Leve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.A??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when  a user logs-on (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entered  a  correct  password). This might be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 that welcomes us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1.A?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directly after the WELCOME.A??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ght  contain  extra  system  information  (i.e.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quo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76 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displayed in place of the formatte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 protocol  selection  menu  and  is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 it  exists) when prompting for a file transfer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TIME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 when  a 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ch  would  require more time to complete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NAM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ile  is  displayed if a user enters a name th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ontain  a  text  string  that  has  been 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names.ctl  control  file. When a user logs in,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compared  to  the  control  file.  It  will eve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 in  the  users  name.  ie.  Say  a user logs in as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,  and  in  badnames.ctl  is the word Hack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 him  to  use  it.  badnames.ctl is locat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database  is possibly the most important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BS.  It  contains  all the information about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,  settings,  and  vital  security  data.  This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  information  on  editing  and  maintain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 as  well  as  the data contained in each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onfiguration chapter, we outlined individu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ptions  and  how to implement them. Amoung the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 that  are  assigned  to new users. Thes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control  access  and set up new user accoun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 of  menu  items  you  may specifically assig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a  new  user  has  logged-on  to  your system,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is  created  and  stored  in the user databas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default  values  which  you  assigned  in  RPCONFI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  to  and  stored  in  the  new  user's  acc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 information  on  new user defaults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n RPCONFIG and in the Configuration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s &gt; New Us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user editor, change to the bin director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/rapid/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/u/rapi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the user edi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re is no path to the current directory you m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/ f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/usered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serEd in Colou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un  usered  in  colour,  just  type  in  usered -c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parameter.  You can also link usered to guser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run in colour without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u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Ctrl-X  on  the  current  user,  it  will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level  to  Zero, and change the last login i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 OUT.  It  will  not  mark  the  user  for dele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 for  marking the last login date with LOCKED OUT 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users  do  a  user  list, they can see the us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d be warn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8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a Use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inside  usered you just press Ctrl-A for Add Us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reate  a  blank  record for you to fill i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s  database. It will place you in the empty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however  place a few defaults in the record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lete  a  user, load the user and press M for dele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mark the user for deletion. Save the recor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userpack.  Userpack  for  remove  any  users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or any records with blank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Record Fiel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the  fields  and op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User's full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          Where the user is calling from (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/V Phone #        Home / voice telephone number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D Phone #        Business /data telephone number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          User's secret password.  This is 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CRC value and cannot be view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insure tight security even if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ed to get hold of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        Security level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Mode        Expert Mod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                Gender (Male or Female 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        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Length        Length of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Ex Date        Date when user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Sec         Security that account exp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   Mark user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s           Use Hot-Key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         Send ANSI Cod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        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ate On  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Date On      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On       Time of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alls        Total amount of calls made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s            Amounts of times user has had hangu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ft         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          Number of minute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ile Area     Last file are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     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       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K            Total kilobytes of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loadK            Total kilobytes of al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sg Area      Last message area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Posted   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ile D/L      Last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Information comment (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ing           Hide user from Caller/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          The Language the user selected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Pack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Pack  is  the utility used to perform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user  database  files.  It  removes  users 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Pack  may  be run from any directory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 system  and  user  files.  An  activity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 into  your  system  log  file  as wel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are excepted by User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P     Pack the user database files.  This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ally remove all records that ar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     Verbose logging.  Lists any users that w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during a p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0 -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5                                           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Database Administration                     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onfiguration  chapter,  you learned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areas  used  on  your  BBS. You also le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database  formats that RapdiBBS supports.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cover  the  specifications  of  the data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s necessary to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ssage  system  used by RapidBBS consists of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hat allows a great deal of 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91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PACK  is  the RapidBBS message data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primary  function  is  to  trim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base,  keeping  it  at  a  manageable  level. 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  the   ability   to   specify   threshold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 message  area.  MSGPACK  uses  thi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 what  messages  should be deleted and whe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 on  setting  message  retention  threshold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&gt; Message Areas &gt; Days Old &amp; Max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Pack  currently  has  two  options. The -p o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 and  renumber  the  message  base. The -r is ju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 the messag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pack   for  delete  any  message  marked  for  dele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re-number  the  message  for  you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un every night in a maintenan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abas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 files  used  by RapidBBS can be processe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iles  used  by other BBS packages. Databa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n  response  time and add capabilities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.  This  chapter  details 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database   system   as   well  as  how  this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ed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verall  database  structure provides fast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offers   specialized  support  through  externa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ake advantage of the structur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step  in  setting  up your file system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desired   file   areas   using   RPCONFIG. 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 see  the Configuration chapter and these 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PCONFIG -&gt; Manager -&gt; File Area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file  areas  have been created, you ma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 utility  programs  included  which  ar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make administration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versions  used  a  text-file-based  fil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centered  around  a  FILES.BBS  text  file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 and  descriptions for each file in a given are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se  files existed in each area that was configu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was  developed  early  in the BBS evolu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considered  an  acceptable  standard.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d  itself  well to fast, efficient file operations. Rapi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 the  database  for  all  aspects  of  file retrie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 files  themselves  are  not  accessed  until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 or  otherwise  processed by specifi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ans  that  operations  such as file searches re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 in   speed   of   up  to  several  hundred 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using CD-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using  a file database listing, more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can  be  stored  and  used by the BBS. In text-b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 this  is  usually  limited to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ing  system such as filename, date, and siz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a  lot  to  go  on, is it? By using a structure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 more  information is stored such as how many ti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been  downloaded, who uploaded the file,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ploaded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ans  that if a file is on disk but not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  will  be  completely  unaware of its exist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 important  that  your  database  be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tilities  described in this chapter will help you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93 -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inistration Utilities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  to  the  functions in RPCONFIG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and  modify file areas, two external utili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 which   provide  administrative 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 existing  text-based  file  systems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base.  Each  of these utilities is outl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BGEN (Filebase Generator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utility  provides  a  means of upgrading from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system  to the current database format.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only  need  to  use this program once w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BBS,   although   it  is  also  useful  when  add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entries for new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used  to  generate the actual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one  or  more  conventional  FILES.BBS  format  li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  no   command-line   parameters,   and   prompt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parameters during actual runti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ny  file  areas that are processed are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database  if  they already exist. Which mea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 the  area  twice,  it  will  append on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database.  Please  be careful when doing thi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duplicate  entrys.  If  you made a mistake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abas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delete the required database from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 Or delete all the crea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let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m /u/rapid/files/fdb#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delete a single database. Replace #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lete all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rm /u/rapid/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note  I  am  using the default path of RapidB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different paths, replace min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E** For fbgen to process the files.bbs correct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ere is either a space or a tab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format of a files.bb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Description of file (One line only!)      </w:t>
        <w:tab/>
        <w:tab/>
        <w:t xml:space="preserve">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checklist  procedure  outlines  the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answer  when  running  FBGEN.  Each prompt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lanation of the information being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one or more existing FILES.BBS file are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ile database format, or to add CD-ROM areas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  Define the file areas to be added/processed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PCONFIG, entering the proper directory path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s to be process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  Change to the RapidBBS bin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Execute f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  Next, FBGEN will ask a series of question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the operational parameters it must u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of the questions are explained below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- 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area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the  first  file  area  number  to  be  pro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if  you  have  areas  0  through 10 define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o  process  all  areas, a value of 0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t area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 last file area number to be proces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areas  0  through  10  defined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 all  areas, a value of 10 would be entered a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sto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fil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ll  of  the file areas to be processed contain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in  each of the area directories,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default   setting  of  FILES.BBS.  If  the  are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 are  CD-ROM  or  other  areas,  continue  r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setting need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a variety of CD-ROMS available for use on BB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se  include  a FILES.BBS file list inside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while  others  contain  a  separate 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all  file  lists.  FBGEN  can accommodate eithe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CD-ROM  file  areas  being  imported  conta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 called  FILES.BBS  within  the  same  dire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to  select  the  default  FILES.BBS sett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   FBGEN  to  process  a  file  list  called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 in  the  same  directory  as the files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new CD-ROM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le lists reside in the same directories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imported  but  are  not called FILES.BBS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the  Uploader  Name which all the files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is  is  left blank, when a user does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files  will receive a "SysOp" next to the name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name in, the name will be lis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96 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  is  the  file  database  maintenance 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   command-line   driven   and   provides 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 designed   to   assist   you   in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ng    your   file   database   system.   Sinc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 is  required  once  a  command-line  is 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,  any  of  its  functions may be perform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list  a  summary  of  command-line  parameters 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,  enter  "FILEPACK"  followed by pressing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 will appear on you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             - Pack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[area] [filename.ext] - Update fil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scan  all  the  file  areas, for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entrys  and  remove  them from the database.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abase should be don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a Fil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useful  if  a  file changes often and siz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r  create  filelist  for  your  BBS,  initial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the  file  database, the file was pu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your  BBS  has  grown  in  size  and 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s  have  changed.  You would want to upda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base  so  the user can see that it has the lat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ck 1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update  the  time  and  size  of  the 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It will not modify the Uploader Name, Coun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owerful  functions  of  this  module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 operations  as  editing  file  descriptions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 file  passwords,  unlisting  files, chang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and  much more. This is a powerful tool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 of  FBGEN,  to create and setup all the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file area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EDIT, simply change to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u/rapi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re isn't a path to the current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99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FEDIT  has  been  run, it will list all the area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area that you want to edit, by entering a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IT  will  bring  up a menu, with the first fil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en  have  a  choice  to browse through the fil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ile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current select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elect  a  new file area, just press ESC, and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ll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file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used  to  add  a  specific  file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Ctrl-A  will ask for a filename. 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directory  that  you  have  chosen. It does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 the  file  exists.  You  may also not add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to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files in directory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will  search  for 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database.  If  you  want  to  add  a file, press 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N  and  it  will  skip to the next file. Pressing 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edit  menu,  is a very powerful optio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hange  anything  about  a  file.  You may delete,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ption is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 name :         Name of person who up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ate   :         Date file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DL date  :         Date file was last download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DL      :         Amount of times file has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ssword :         User is asked for a Case-Sensi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is allowed to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  to these fields, there are 5 flag fields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 may  have  one  of two settings (Yes or No) they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d by ask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:     Should the file be marked for deletion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isted:    Should the file be excluded from file list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vail:    Should the file be marked as being un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ng:     Should the file be listed as missing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listing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:        Is the file a free file which does not a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wnload ratios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flag setting, select the option and 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Y" or "N"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editing the entry, press 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"Y" or "N" to the "Save changes (Y/n)?" promp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a  10  line  Description,  press  0  - 9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Pressing  a  line number will allow you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for  that  line  only.  To  edit  a 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placing the contents of the line, press 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filelists  for  your BBS is a quick and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reate  a  filelist,  change  to  the bin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ilelist on its own will give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enerate a filelist of all your fileareas. To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ype of your allfiles list, simply plac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urrent  directory  and  it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at  the  top  of  the  list. This is useful f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your bb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explains  how the chat system works.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talk to a user who is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hat  to  a  user is very simple procedure. A bin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t  is  located  in  the program directory. If you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 it  will  give simple usage. First of all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logged  on  to the BBS before you can talk to him.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/tmp  called .rapid.tty?? must exist.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ent  process  of  the BBS.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not  talk  to the user. This file is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  logs onto the BBS. Third, if on the paging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config,  check  chat  at  prompt,  is  set  to  Y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 it  will  wait until the user gets to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load   automatically   when   it  finds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mp/chatdev.  In  this  file  is  the  name  of  your  tty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tty03.  What  this does is allows the sysop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from  any  terminal,  not  limiting  the  syso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alk  to a user type 'schat tty??'. It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esence  of  the user and then call chat.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a external chat program, both the BB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 program  will  call  the  exact  same program. SC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the  permissions on your tty that you are logged 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777  -rwxrwxrx.  I  do  this  so  the BBS can wri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 be  default  when  you login to the system,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rit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xit  chat  from  the  sysop  side, press the ESC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terminate  your  chat  and  as  soon  as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key,  it  will terminate his/her chat. A sm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might,  might  not  be useful, is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 his  chat  under the following condition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have  the  sticky  bit set on /tmp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/tmp/chatdev  exists  the BBS will load chat. If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is  set  on  /tmp  RapidBBS cannot delete the /tmp/cha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 means  as soon as the user exits c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/tmp/chatdev and re-load chat straight away. (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 is  if Check for chat at menu prompt is set to Y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is  set  to NO, the user will exit cha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All  the  user has to do is press Ctrl-G, like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t much need for this feature. When the sysop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,  it  will  automatically  delete this file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for  chat at menu prompt is set to NO,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load  chat  is  when  the user pages you. I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to  YES,  this gives you more flexibilty to c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t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x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explains  how  to  implement unix accou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BS.  It  also  briefly  gives  tips  on 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and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unix  accounts  is  not  exactly how it sound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actual  see the unix system. What happe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generate  a  unix  account  and  then  call 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  What  this  does  is  enable  the Sysop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 and News Readers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 to  do is link rapid to urapid (ie. l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apid)  or  you  may copy it. This file must exi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ell  accounts.  instead  of  adding rapid as a sh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ould  normally  as  explained in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9,  create  the  exact same account and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  add  the  binary  newuser. This fi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:1000:100:Rapid Bulletin Board System:/u/rapid:/u/rapid/bin/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 will create a normal BBS account and a unix log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 will APPEND a line to /etc/passwd which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hart:x:500:500:Steven Wishart:/u/rapid/usersdir/Steven_Wis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/rapid/bin/u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 note   in   order  for  newuser  to  add  accou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passwd,  it  **MUST**  have  setuid permissions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s  on  the  file  should  look  like this -rwsr-sr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allow  newuser  to  write  to  the  passwor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ing   to  do  this,  will  abort  newuser.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s  on  newuser do 'chmod 6755 newuser'. Al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hange  owner and group. Do 'chmod root newuser' and 'ch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newuser'  alternatively if your system can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'chown   root.group   newuser'.  The  group  i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group.  Linux  will  'chown  root.bin newuser'.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group to make sure of the correc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xt  thing  run  rpconfig,  go to System Config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Set  Use  Unix  Accounts  to  Yes.  Also  choose a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number  and  Group  Number. Please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exists  in  /etc/group.  Make  sure that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Binary  is  correct. When a newuser gets cre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 to  set  a password on the users account which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Create/Use  Home  Directories  must  be set to Y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have  home  directories  when using unix account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unable  to  login.  Setting Use Unix Accounts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utomatically  set  Create/Use  Home  Directorie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be  unable to set Create/Use Home Directoroes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e Unix Account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 on  what  group  you  chose,  you must now g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BS  directory's  permissions.  You  need to g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 your  BBS  group permissions. This will enab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write to the necessary files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wner  of  the  directory is not very importa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root if you lik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 root  /u/rapid.  Please  make  sure you do i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 /u/rapid  and  all  the  directory's.  If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 it,  you  can use the chown command recursiv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rectory's.  chown  -R  root.rapid  /u/rapid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all  the  files  in /u/rapid to the right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roup  of  the  directory  is  pretty important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need  to write to the directory, so they will ne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s.  To  do  this  do a chgrp rapid (or whatev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elected)  on /u/rapid/*. This is unnecessary if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-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do  a  chmod  770  on /u/rapid. If possible do a chmo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0  /u/rapid.  This  will make all the directories in /u/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the  following  permissions  -rwxrwx---, 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 write  and  execute permissions on /u/rapid to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This  will  allow  any  user,  no matter what 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to  write  to the BBS directory, as long as h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note  when  a  user logins in with his/her login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not   ask   the   user  for  a  BBS  passwor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log  the user straight into the BB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asked  the  user  for a BBS passwor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when  the  user  logs  in,  he will be using a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enables  you  to  run  mailers  and news read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 you  have  taken  out  any  shell  esca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you  use. I know that the TIN News reader h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  I  know  this  may now sound serious, bu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has  group  permissions,  which allows hi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BBS  directory  including  running  user edi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I  would  do if you are going to use extern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 do  a  chmod  700 on all the files in /u/rapid/bi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  and  urapid. This will only allow the owner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the owner is roo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becareful  as to what programs you run as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dd  a  door,  it is Type 5 which is explaine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how to add it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added  a  new option to newuser, allowing you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 directly  from  newuser. This will allow you to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ormal  unix  account  logins.  I  would  person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 this  method, but it is available if sysops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 this method, all you have to do is set the optio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from  Newuser  to  YES,  on the newusers menu in rp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his  will  do,  when a user logs in and runs new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first  check if the user exists in the users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in  /etc/passwd,  if it exists it will do a setu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and  automatically  logs  the  user  into the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e  normal  unix account rules apply. The who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thod,  is allowing the users to use there ful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,  instead  of  user's logging in with normal unix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s.  Please  also  note  when  using this method, I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s  "BBS"  password  and not his unix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ay also still login with hi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explains  how  to use the multi-ling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ONFIG -&gt; Manager/Control Files &gt;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   -  RapidBBS  contains  full  support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  This  means  that  you  can have differe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files and menus for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:  This  is the language key let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user uses when selecting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  : This field holds the name for the  langu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this is  the name which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s  when  they  are  asked  to  select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.  It is important  that you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lling of the language which would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people who speak the langu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path  : Each  language can  have  it's  own  set 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s. With this option you  can  defin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s   to  the   menus  for   each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path  : Each  language can also have it's own se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files. With this option you  can  d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aths to the textfiles for each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nguag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 : If you do  not  wish  to  make  the langu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  set  the  AVAILABLE option to N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: This option allows you to giv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filename to  be stored in.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filename  in  this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of  all  add  a  language  to the languag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copy  the  english.txt to a languag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the  new text file and replace the english tex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text.  Please be careful not to move the lin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Then  run  the  lang  utilility.  The  lang  ut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.txt into the languag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/u/rapid/bin/lang afrikaans.lang afrikaa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his  will  do,  is convert the afrikaans.txt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kaans.lang.   Afrikaans.lang   is  the  nam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in  the  Language Manager Menu. Please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ermissions  on  the .lang file is correct and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Languages to Yes on the Newuser menu, will ask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eferre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type  55,  will  allow  you to set up a menu o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select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set  up the language directory path on the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Put the new language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