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IN : File Ch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17, 25 May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M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1986,1989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even Georgi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rogram enables the user to easily determine which cluste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ed file occupies.  The first cluster on every disk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be #2 (Don't blame me!  That's the way DOS defines it!).  If a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ccupies  a  number of contiguous clusters,  this program will no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one seperately, but will list them as a ran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IN [d:][path]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IN SAMPLE.BAK  (Will  tell  what  clusters  belong 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AMPLE.BAK on the current drive in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ub-director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IN A:TEMP      (Will tell what clusters belong to the file TE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on  the  currently  selected  sub-director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rive 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IN \FRED       (Will tell what clusters belong to the file F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n the root directory of the current driv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0        First Relea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14        Fixed some minor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15        Fixed bug that would cause erroneou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an AT with a 30 Meg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16        Added Usag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17        Fixed bug that caused all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be reported as having zero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IN now reports only the physic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a subdirectory and the logic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waste report is suppressed.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so informs the user that th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longs to 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x by David Gwillim  28 May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software is hereby released into the public domain,  and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fore  be  freely  copied  and  distributed  within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tric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).  It is distributed in its original, unmodified form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cod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.  No fee is charged for use,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).  The program may not be included with other goods or 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upplied  for  a  fee,  unless written permission to do s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btained in advance from the auth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provided AS  IS  without  any  warranty,  expresse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lied,  including  but  not  limited  to  fitful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 you have any questions or comments about this or any other SM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, write to me at the following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ven M. Georgi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01-H South Haywar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aheim, CA  92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using this program and find it of value,  your  con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 any  amount  ($5.00  suggested)  will be greatly appreciated.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s payable to Steven M. Georgia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