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t$Wise Copyright (c) 1997 Douglas Marko Yobe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Cent$Wis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it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Cent$Wise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you use with the shareware version must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ly so you should not therefore use this shareware vers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, or reverse engineered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nt$Wise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