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$WISE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rated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INTRODUCTION 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INSTALLATION 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Operating System Configuration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ample Data 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SYSTEM REQUIREMENTS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SPECIFICATIONS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RUNNING CENT$WISE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Managing Data Directories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Entering Company/Division Name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electing the Data Directory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reating a New Subdirectory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electing the Company/Division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Creating Data for New Company/Division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DEFAULT GENERAL LEDGER ACCOUNTS 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SETTING UP COMPANY/DIVISION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CENT$WISE MODULES  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GENERAL LEDGER 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GENERAL LEDGER MASTER FILE MAINTENANCE 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General Ledger Account Code Maintenance 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Code Categories 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Fixed Assets -&gt; Accumulated Depreciation Link 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Fixed Asset General Ledger Code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ccumulated Depr General Ledger Code 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Link 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Sever Link 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Budget Maintenance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General Ledger Code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ercentage Change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Fixed Amount 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dit Individual Periods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Year-end proces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Increment Years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xternal File Maintenance 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xport Trial Balance 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Import General Ledger Chart of Accounts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General Ledger Journals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General Ledger Code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Delete Old History Transactions 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$Wise ver 1.1 Manual Contents                               Page 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Trial Balance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General Ledger Listing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General Ledger Code Range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General Ledger Listing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Balance Sheet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Trading, Profit and Loss Statements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mulative Period Figures Option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dividual Period Figures Option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Trading, Profit and Loss Statements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General Ledger Journals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General Ledger Journals 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History Transactions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General Ledger Code Range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History Transactions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RECEIVABLE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OUNTS RECEIVABLE MASTER FILE MAINTENANCE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Customer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 an Existing Customer Account Details 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RVICE/LABOUR PRODUCT CODE MAINTENANCE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Product Code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ing an Existing Service/Labour Product Code 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pture Sales Invoices/Credit Notes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Invoice/Credit Note Numbers 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a Second Reference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stomer Account Code Selection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Product Code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rowse Invoice Details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lculate Invoice Total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ing the Batch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osting Sales Invoices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ing the Sales Invoice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mounts ReAllocation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rop Reconciling Items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ournals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Receivable-&gt;&lt;-Accounts Receivable Journals 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stomer Account Code Selection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Reference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Date 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Receivable-&gt;&lt;-General Ledger Journals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stomer Account Code Selection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Code Selection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lete Old History Transactions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Age Analysis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Detailed Age Analysis 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Age Analysis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ummary Age Analysis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tatements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tatements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ales Journal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ales Journal 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Receivable Journal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Accounts Receivable Journals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Transactions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rrent Transaction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History Transactions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ustomer Range 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ales Analysis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ales Analysis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PAYABL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OUNTS PAYABLE MASTER FILE MAINTENANCE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Creditor 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 an Existing Creditor Account Details 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pture Purchases Invoices/Credit Notes 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reditors Account Code Selection 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Purchases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Stock Id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ndry Purchases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General Ledger Code 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ob Cost Direct Purchas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b Card ID Code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ing the Batch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osting Purchases Invoices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mounts ReAllocation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rop Reconciling Items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ournals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Payable-&gt;&lt;-Accounts Payable Journals 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reditor Account Code Selection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Reference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Original Date 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Payable-&gt;&lt;-General Ledger Journals 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reditor Account Code Selection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Code Selection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lete Old History Transactions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Accounts Payable Open Items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reditor Range 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Detailed Accounts Payable Ope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Age Analysis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geing Date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reditor Range 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Summary Age Analysis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chases Journal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Purchases Journal 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ounts Payable Journals 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Accounts Payable Journals 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Transactions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rrent Transaction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reditor Range 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History Transaction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Creditor Range 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S 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SHBOOKS MASTER FILE MAINTENANCE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Cashbook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ing an Existing Cashbook's Details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General Ledger Code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ceipts/Payments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General Ledger Entries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Code Selection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Accounts Receivable Entries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ustomer Account Code Selection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Accounts Payable Entries 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reditor Account Code Selection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ference 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ing the Open CashBook Entries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osting CashBook Entries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Bank Reconciliatio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conciling CashBook Entries Against B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Bank Reconciliation Statement 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rop Reconciling Items 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rpose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lete Old History Transactions 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shBook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CashBook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Bank Reconciliation Statement 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Bank Reconciliation Statement 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aily Cash Balances 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Cash Balance Date 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Daily Cash Balance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History Transactions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hBook Selection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History Transactions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VENTORY MASTER FILE MAINTENANCE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NDATORY FIELDS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Inventory Item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 an Existing Inventory Item Detail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Supplier Code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Cost Price 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Selling Price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-&gt;&lt;-General Ledger Journals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ventory Item Code Selection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General Ledger Account Code Selection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Date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Journal Reference 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Amount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Narration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ing the Current Entry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Journal Entries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arry Forward Inventory Balances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lete Old History Transactions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Movements 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Inventory Code Range 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Inventory Movements 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Balances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nventory Journals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eriod Selection 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Inventory Journals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History Transactions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Inventory Code Range 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ing the History Transactions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JOB COSTING 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JOB CARDS MASTER FILE MAINTENANC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ing a New Job Card 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Description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Finished Goods Stock ID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the Output Quantity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Remarks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ccept Changes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iscard Changes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RANSACTIONS 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aterial Requisitions (Hot Key F6)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Requisition ID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Job ID 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Stock I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rowse Requisition Details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 Material Requisition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rpose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Labour Job Cards (Hot Key F7) 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Labour Card ID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Job ID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Labour Grade 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the Quantity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Entry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Entry 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rowse Labour Card Details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osting Labour Card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rpose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losing Completed Jobs (Hot Key Ctrl+f10) 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the Job ID 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hanging the Output Quantity 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lose Completed Job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     Delete Old History Transactions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urpose 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Work-In-Progress Schedules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Work-In-Progress Schedule 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WIP Jobs to Print 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Work-In-Progress Schedule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WIP Jobs to Print 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mpleted Jobs Schedules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Completed Jobs Schedule 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Completed Jobs to Print 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Completed Jobs Schedule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ing Range of Completed Jobs to Print 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IT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OUSEKEEPING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mpany Information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ate Format 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er Driver 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er Pitch  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age Length   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ounting Periods Maintenance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eriod Selection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rst Period 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Period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Period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st Period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ntering Accounting Period Dates 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rom 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o  . . . . . . .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1 Manual Contents                               Page 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$wise is a fully integrated accounting system compr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with budgeting, multiple Cashbooks,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, Accounts Payable, Inventory Control and optionally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must contain the statements: "Files = 255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a subdirectory of your choice 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or create one using the NEW DIRECTORY functio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 Data Directories, and then unzip the sampdata.zi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o thi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NZIP THE SAMPDATA.ZIP FILE IN THE SAM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CENT$WI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se the Manage Data Directories to give a meaningful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dat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patible computer with a 386 or better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4MB RAM, 4 MB Hard Disk to install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8 MB Hard Disk for the Virtual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Items in each module, over 500 Cashb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The amount of available memory may impose a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troduction and Setting Up         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ENT$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ype "centwise" to start program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rom the Main Menu, select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Managing Data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$Wise stores company/division data in seperate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  There is therefore no practical lim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mpanies or divisions Cent$Wis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.  The only restrictions are that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he root directory (this is a DOS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ing to the lower number of files you can ha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), and you should also not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 are running Cent$Wise from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/division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ing Company/Divis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ALT+C or press TAB until the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o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a new company/division name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 to bring up a list of existing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ype in the first uniqu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ing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from the Company/Division combobox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TAB until the SELEC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the first unique character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subdirectory, or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to highligh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select the parent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ing the ".."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to confirm your selection or ALT + 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$Wise will highlight the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for you to confirm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nge to the highlighted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reating a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or TAB until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id subdirectory name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r press ALT + R.  Cent$Wise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REATE NEW DIRECTORY pushbutton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 you really want to create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v)  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A 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troduction and Setting Up                     Page: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lecting the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/division you want to use, or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to highlight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on SELECT pushbutton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Creating Data for New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ime you select a company you have nev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, Cent$Wise will inform you that data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for that company/division, and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ou want to create the data file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on the CREATE DATA pushbutton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GENERAL LEDGER ACC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eneral Ledger accounts are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$Wise and should be treated as reserved accou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kControl     Stock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rsControl     Debtor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rsControl     Creditor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 Bank           Bank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Sales          Sale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stofSale     Cost of Sale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WIPControl     Work In Progress Control Account (Job C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OMPANY/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Housekeep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Enter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Ed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Edit Account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Select General Ledger Account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General Ledg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Budg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lect Accounts Receiv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ustom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Select Accounts Pay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reditor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Select Inventory Master File Maint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troduction and Setting Up                     Page: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Select CashBoo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Cash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  Select Sales Produc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Enter Sales Product codes for non-inventory re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troduction and Setting Up                     Page: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$WISE MOD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EDG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, or press G under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Account Cod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Press ALT + C to highlight the Account Code field, the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new code, or press ALT + down arrow keys to br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existing account codes and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highlight your selection.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 Press TAB or ALT + R to select the Description field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dify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Press TAB or ALT + G to select the Category field.  Press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own arrow keys bring up a list of account categories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unique characters to highlight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NTER to confi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hareHolders Equ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Long Term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Fixed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Accumulated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Current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Current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 Press ALT + A 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s -&gt; Accumulated Depreciation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s are printed in the balance sheet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example of Motor Vehicles giv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or Vehicles(1)             xx,xxx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: Accumulated Depr(2)    (xx,xxx.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  xx,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tell Cent$Wise the accumulated depreciation (2)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fixed asset (1) accoun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Select from the Master Files menu by pressing ALT+F, 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 or down arrow keys until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 Fixed Asset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Press ALT+F, or TAB until the Fixed Asset GL Code list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Use the up or down arrow keys to highlight the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 account code, or type first unique characters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Accumulated Depr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Press ALT+A, or TAB until the Accum Depr GL Code list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Use 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mulated depreciation account code, or typ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until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the Link pushbutton is highligh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again to link the selected fixed asset accou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accumulated depreciation account.  Press ALT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nly link one accumulated depreciation account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sse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  Sever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S, or TAB until the SEVER LIN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and then press ENTER to sever the link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fixed asset account and accum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reciation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)  Printing Link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P, or TAB until the Print Lin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and then press ENTER to print a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s between fixed assets and accumulated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nother screen where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destination of your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)   Press ALT + C to highlight the account cod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th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accoun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To change the budget figures by a fixed percentag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iods, press ALT +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percentage change on the prompt screen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to increase your budget on an account by 10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110.00, and to reduce by 25%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SC to remove the prompt screen, and then ALT +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ly th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To apply a fixed amount to all the periods on an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amount in the prompt screen.  Enter expens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s, income as credits (a minu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SC to remove the prompt screen, and then ALT +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ly th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Individual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E.  Another screen is presented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period you want to edit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(ext) or ALT + P(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budget amount in eac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A 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-end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, you are advised to backup your data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your year-e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the end of year date (the default is the TO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X to exit without closing the year-en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+ C and to go ahead and close the year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ent$Wise has closed the year-e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screen where you can choose whether to inc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years in the accounting periods by one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 to auto increment the years or ALT + 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without incrementing the years.  If you choos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Cent$Wise increment the accounting periods for you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have to change them all manually in the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Export 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or DOWN arrow keys to highlight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menu and press ENTER, or press ALT +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Select the external file format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format, or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$Wise will export the trial balance to an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al_b.*" where "*" represents "dbf", "txt" or "wk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file form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Export General Ledger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or DOWN arrow keys to highlight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menu and press ENTER, or press ALT +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of accounts will be exported to an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glchart.d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Import General Ledger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or DOWN arrow keys to highlight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menu and press ENTER, or press ALT +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$Wise will only import chart of accounts fro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lchart.dbf", if one exists.  If this file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data directory, you can navigat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C, or TAB until the General Ledger Cod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highlighted, or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DOWN arrow key, or mouse click on arrow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first unique characters until the desired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.  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F or TAB to the Reference field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 to highl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journ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 or TAB to the Date field, or mouse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jour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M or TAB to the Amount field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amount (enter a negative figure for a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T or TAB to the Narration field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journal nar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N or TAB to the NEXT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Press ENTER to accept changes and go to the next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P or TAB to the 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NTER to accept changes and go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O, or TAB to the POST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to post entries.  Mouse clicking has g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your year-end procedure, Cent$Wise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rom the current year in a history fi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delete these transactions that have been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ile for a minimum of 400 days from the date you r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e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Highlight Delete Old Transactions sub-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menu by using the UP or DOWN arrow keys,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 Enter the latest date to delete old transactions, minimum 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old transactions, press ENTER o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, or pres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operation, press ALT+C, or TAB until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 is highlighted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tination of your report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if you are going to print a hard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General Ledger Cod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General Ledger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to highlight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B to enter the Balance Sheet Dat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 the UP or DOWN arrow keys, or click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and then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Select the destination of your report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s online if you are going to print 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ng, Profit and Loss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go to the CUMULATIVE PERIODS push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Period Figure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C, or TAB until the CUMULATIVE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DIVIDUAL PERIODS pushbutton is highligh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MULATIVE PERIODS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PRINT pushbutton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Period Figure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until the CUMULATIVE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DIVIDUAL PERIODS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PERIODS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PRINT pushbutton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Trading, Profit and Loss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R, or TAB until the PRIN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General Ledger Co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to highlight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: General Ledger                                Page: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, or press R under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I to select the Customer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 the new customer code, then press ENTER and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o the NAME field and ent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ystem senses a new customer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Customer Accoun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use click on the down arrow button on the custom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or press ALT + and DOWN arrow keys simultaneous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rst unique character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/LABOUR PRODUCT COD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, or press S und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Produ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P to select the Product Code field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 the new sales product code, then press TAB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CRIPTION field and enter details. When th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s a new sales product code, all the other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ALT + D, or TAB until the Description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script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by pressing ENTER and then TAB to move the the G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ield, or 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ALT + G, or TAB until the GL Code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OWN arrow keys to bring up a list of GL c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in the first characters until the desired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by pressing ENTER and then TAB to go to the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, or press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Service/Labour Produ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P to select the Product Code field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ALT + DOWN arrow key and then type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ntil the desired code is highligh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ALT + the highlighted key of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ales Invoices/Credit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Invoice/Credit Not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a new invoice/credit note, or an existing o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  You can call up a list of existing invoic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DOWN arrow keys, and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nique characters for an incremental search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 or DOWN arrow keys until the desired invoi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 and then TAB to go to the Seco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go to any other field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at field, or mous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Second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the second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and then TAB to go to the Date field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go to any other field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at field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Enter the invoice date.  You can press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to spin values, or click on the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ENTER and then TAB to go to the Custom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go to any other field by pressing ALT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at field, or mous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OWN arrow key, or mouse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ing up a list of customer codes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highlight the desired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Press ENTER and then TAB to go to the Product Code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go to any other field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at field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Produc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codes are a combination of Stock Item I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/Labour Code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OWN arrow key, or mouse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ing up a list of product codes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highlight the desired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TAB to go to the Quantity field.  You can go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eld by pressing ALT + the highlighted key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mouse clicking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, or TAB until highlighted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ent$Wise will automatically calculate the amount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ultiplying the price with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To add more entries press ALT + N(ext) and Cent$Wi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you on the product code field for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duct code detai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  Exit product code entry by pressing TAB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ntity or 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, or TAB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and then press ENTER, or mouse click on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current entry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N, or TAB until th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ll be saved, and the next entry will be presen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If this was the last entry for that invoice,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presented for you to enter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P, or TAB until the PREVIOU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ll be saved, and the previous entr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L, or TAB until the DELETE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Invoic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B, or TAB until the BROWSE DETAILS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Use the UP or DOWN arrow keys, or PgUp or PgD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e through the invoice detai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You can delete the highlighted entry by pressing CTRL +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SC to remove the Browse Detai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Invoic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 to calculate batch and docume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until the PRINT BATCH 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then press ENTER, or mouse click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of all ope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Sales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relevant ledgers with the invoice batch entry(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post all open invoice entries to relevant sub led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ale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printer is onlin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until highlighted or mouse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Enter the invoice or credit note number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P or TAB until highlighted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Re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cate debit amounts against their credits.  For an examp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3500.00 might be paying for two invoices, one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$2000.00 and the other for $1500.00.  You tell Cent$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redit of $3500.00 is for the two invoices of $2000.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500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reallocate the debits against their credit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will remain open in the system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to highlight customer cod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, then type first unique charact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stomer code you want to reallocate amou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E, or TAB until the ED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, then press ENTER to open brows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EDI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Use UP or DOWN arrow keys to navigate through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enter amounts to be reallocated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then press ENTER to post the real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POS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Reconciling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allocated debit amounts against their credits. 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ed above will remain in the system until you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Entries that net to zero will be dropp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 to change the default date provided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st date to drop reconciling items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O, or TAB to highlight the OK 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 to drop 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-&gt;&lt;-Accounts Receiv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ustome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ustom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F, or TAB to highlight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Enter the original reference.  Press ENTER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access the Original Date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Original Dat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original dat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Reference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-&gt;&lt;-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ustome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ustom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ALT + G, or TAB to highlight General Ledge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ate field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Journal Reference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~~~~~~~~~~~~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rop items that reconile, Cent$Wise puts th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file in a history file.  You can optional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ransactions that have been stored in the history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400 days from the date you ran your year-e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Highlight Delete Old Transactions sub-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menu by using the UP or DOWN arrow keys,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 Enter the latest date to delete old transactions, minimum 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old transactions, press ENTER o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, or pres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operation, press ALT+C, or TAB until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 is highlighted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g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Ageing Dat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ate.  You can also the UP or DOWN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 on the arrow to spin values.  Press ENT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access the From field of the customer range, or AL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etailed Age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e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e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P, or TAB to highlight the PRIN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mouse click on it.  Use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select the desired perio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ales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ccounts Receivable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or DOWN arrow keys to highlight the Transaction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under the Reports menu and then press ENTER, or press ALT+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 or DOWN arrow keys to highligh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sub-menu under the Transactions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, or press ALT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 or DOWN arrow keys to highlight the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sub-menu under the Transactions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, or press ALT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ustome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ales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Receivable                            Pag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, or press P under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Cr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I to select the Creditor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 the new creditor code, then press ENTER and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o the NAME field and ent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ystems senses a new creditor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Creditor Accoun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use click on the down arrow button on the credit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or press ALT + and DOWN arrow keys simultaneous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rst unique character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Purchases Invoices/Credit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ors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until Creditors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DOWN arrow key, or mouse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ing up a list of creditor codes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highlight the desired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TAB to go to the Reference field.  You can go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eld by pressing ALT + the highlighted key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mouse clicking o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Reference field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.  Press ENTER and then TAB to acces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or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You can use the UP or DOWN arrow keys to spin 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use click on the arrow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Purchase type radiobuttons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V, or TAB until the INVENTORY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diobutton is 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O or TAB until the OPEN PURCHASE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it.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purchase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Stock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until the Stock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desired stock id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TAB to go to the Quantity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Q, or TAB until the Quantity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use click on it.  Enter the quantity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TAB to go to the Amount field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until the Amount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ouse click on it.  Enter the amount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go to the Accept pushbutton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L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r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U, or TAB until the SUNDRY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diobutton is 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O or TAB until the OPEN PURCHASE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it.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purchase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G, or TAB until the GLedger Code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elect the desired general ledger cod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 to go to the Amount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until the Amount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ouse click on it.  Enter the amount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go to the Accept pushbutton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L to delete the current entry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Cost Direct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, or TAB until the JOB COST DIRECT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diobutton is 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O or TAB until the OPEN PURCHASE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 and then press ENTER,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it.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purchase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b Card ID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J, or TAB until the Job Card ID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 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elect the desired job card id cod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 to go to the Amount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until the Amount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ouse click on it.  Enter the amount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go to the Accept pushbutton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L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P, or TAB until the PRINT BATCH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nother screen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Purchases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O from the menu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, or mouse click to post all open cr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Re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cate debit amounts against their credits.  For an examp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3500.00 might be paying for two invoices, on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$2000.00 and the other for $1500.00.  You tell Cent$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redit of $3500.00 is for the two invoices of $2000.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500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reallocate the debits against their credit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will remain open in the system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I, or TAB to highlight creditor cod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, then type first unique charact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editor code you want to reallocate amou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E, or TAB until the ED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, then press ENTER to open brows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EDI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Use UP or DOWN arrow keys to navigate through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enter amounts to be reallocated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, then press ENTER to post the realloc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the POS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Reconciling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allocated debit amounts against their credits. 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ed above will remain in the system until you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Entries that net to zero will be dropp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D to change the default date provided to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st date to drop reconciling items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ALT + O, or TAB to highlight the OK 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 to drop 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-&gt;&lt;-Accounts Pay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o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redito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redit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F, or TAB to highlight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Enter the original reference.  Press ENT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access the Original Date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rigin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Original Dat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original date.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or mouse click on the arrow to spin values.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Journal Reference field, or AL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-&gt;&lt;-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o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reditor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redit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ALT + G, or TAB to highlight General Ledge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ate field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Journal Reference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Amount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rop items that reconile, Cent$Wise puts th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file in a history file.  You can optional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ransactions that have been stored in the history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400 days from the date you dropped the reconc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Highlight Delete Old Transactions sub-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menu by using the UP or DOWN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test date to delete old transactions,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00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old transactions, press ENTER o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, or pres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operation, press ALT+C, or TAB until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 is highlighted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ccounts Payable Ope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e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redito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etailed Accounts Payable Open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D, or TAB to highlight the Age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Enter the date.  You can also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, or mouse click on the arrow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reditor range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redito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Summary Age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mouse click on it.  Use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select the desired perio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Purchases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ccounts Payable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or DOWN arrow keys to highlight the Transaction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under the Reports menu and then press ENTER, or press ALT+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 or DOWN arrow keys to highligh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sub-menu under the Transactions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, or press ALT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redito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 or DOWN arrow keys to highlight the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sub-menu under the Transactions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, or press ALT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reditor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ustom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Accounts Payable                                Page: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BOOKS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, or press C und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Cash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 to select the Cashbook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new cashbook code, press TAB to move to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enter details. When the systems sense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 code, all the other 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shbook's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 to select the Cashbook Id field, or TAB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nd DOWN arrow keys simultaneously.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unique characters to highlight your selec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complete and then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ify, or TAB again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.  You can quickly move to the desired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its highlighlited 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General Ledg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G, or TAB to the General Ledger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General Ledger code or press ALT +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or mouse click on the arrow to bring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codes. 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until the desired code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 to confi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/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, or TAB to highlight CashBook Id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cashbook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Date fiel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Sub Ledger radiobuttons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General Ledger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G to select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on, or mouse click on it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 Ledger radiobuttons are highlighted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Press ALT + O to open the sub ledger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 SUBLEDGER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to highlight General Ledg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general ledger account code.  Press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AB to access the Reference field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, or TAB to highlight the Refere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referenc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field, or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M, or TAB to highlight the Amou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mount (enter a minus amount for 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).  Press ENTER and then TAB to access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, or TAB to highlight the Narra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journal narration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NEXT pushbutton, or ALT +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NEXT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N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entry.  Mouse clicking on the N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PREV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P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entry.  Mouse clicking on the PR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has got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DELETE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D to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on the DELETE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ccounts Receivabl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V to select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ton, or mouse click on it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 Ledger radiobuttons are highlighted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Press ALT + O to open the sub ledger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 SUBLEDGER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to highlight Custom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ustomer account cod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Reference field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, or TAB to highlight the Refere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referenc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field, or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M, or TAB to highlight the Amou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mount (enter a minus amount for 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).  Press ENTER and then TAB to access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, or TAB to highlight the Narra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journal narration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NEXT pushbutton, or ALT +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NEXT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N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entry.  Mouse clicking on the N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PREV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P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entry.  Mouse clicking on the 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has got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DELETE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D to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on the DELETE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ccounts Payabl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Y to select the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ton, or mouse click on it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 Ledger radiobuttons are highlighted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Press ALT + O to open the sub ledger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 SUBLEDGER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o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to highlight Credit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reditor account cod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Reference field, or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F, or TAB to highlight the Refere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reference.  Press ENTER and then TAB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field, or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M, or TAB to highlight the Amou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mount (enter a minus amount for 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).  Press ENTER and then TAB to access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, or TAB to highlight the Narra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journal narration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NEXT pushbutton, or ALT +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NEXT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N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entry.  Mouse clicking on the N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PREV pushbutton is highlighted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P to accept change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entry.  Mouse clicking on the PR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has got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until the DELETE push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or press ALT + D to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Mouse clicking on the DELETE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Open CashBook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R, or TAB until the PRIN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your report destination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is online if you are going to print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CashBook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P, or TAB until the POST CASHBO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 and then press ENTER, or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Reconcil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+ I, or TAB to highlight CashBook Id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book id code. 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RECONCILIATION STATEMENT pushbutton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ciling CashBook Entries Against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, or TAB until the OPEN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pushbutton is highlighted and then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or DOWN arrow keys, PgUp or PgDn keys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bank statement amount against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exit the Reconciliation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ank Reconcili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RINT BANK RE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your report destination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is online if you are going to print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Reconciling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cashbook items that reconcile with bank statemen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rry forward balances in both the cashbook and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until the DROP RECONCILED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 is highlighted and then press ENTER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rop items that reconile, Cent$Wise pu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from the current file in a history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delete these transactions that have been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story file for a minimum of 400 days from the d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the reconci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Highlight Delete Old Transactions sub-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menu by using the UP or DOWN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test date to delete old transactions,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00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old transactions, press ENTER o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, or pres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operation, press ALT+C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pushbutton is highlighted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to highlight CashBoo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ashbook i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Cash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Reconciliation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to highlight CashBoo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ashbook i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ank Reconcili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sh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to highlight CashBoo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ashbook i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Cash Balanc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ate, or use the UP or DOWN arrow keys to s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aily Cash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port destination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if you are going to print 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Boo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I, or TAB to highlight CashBoo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ashbook i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Cashbooks                                      Page: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TORY FIELD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a New Inventory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P to select the Product Cod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When the systems senses a new stock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Press ENTER to complete and then TAB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modify, or TAB again to go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eld you intend to modify.  You can quickly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sired field by pressing ALT + its highlighl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or 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Inventory Item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P to select the Product Cod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and DOWN arrow keys simultaneously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rst unique characters to highlight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ENTER to complete and then TAB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modify, or TAB again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you intend to modify.  You can quickly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field by pressing ALT + its highlighlited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Suppli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E, or TAB to the Supplier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Supplier Code or press ALT + DOWN arrow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lick on the arrow to bring up a list of Supp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  Type in the first unique character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de is highlighted, and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s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to select the Cost Pric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co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quickly move to any other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Selling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L to select the Selling Price field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ventory 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You can quickly move to any other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the 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Complete your entries by TABbing to the ACCEPT 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-&gt;&lt;-General Ledge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Item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V, or TAB to highlight Inventory Code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unique characters to highlight the desired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 ENTER and then TAB to access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field, or press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ALT + G, or TAB to highlight General Ledge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ype first unique character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count code. 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ate field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, or TAB to highlight the Date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You can also the UP or DOWN arrow keys, or mous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rrow to spin values. Press ENTER and then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Journal Reference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R, or TAB to highlight the Jou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Enter the journal reference.  Press ENTER and then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Quanity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Q, or TAB to highlight the Quanity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nity (enter a minus quanity for a credit entry)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d then TAB to access the Amount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M, or TAB to highlight the Amount field.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enter a minus amount for a credit entry).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AB to access the Narration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ventory 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Nar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, or TAB to highlight the Narration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ournal narration. Press ENTER and then TAB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ushbutton, or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 and 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DELET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D to delete the current entry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DELET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Journa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OS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O to post journal entries.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POST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Forward Inventory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the Inventory ledger and carry forward balances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this function periodically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shown when you print the Stock Movement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+ C on the menu, or use the UP or DOWN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ENTER, or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mpact inventory transactions, Cent$Wise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ed transactions from the current file into a histo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delete these transactions tha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istory file for a minimum of 400 days from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ed the inventory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ventory    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Highlight Delete Old Transactions sub-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menu by using the UP or DOWN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test date to delete old transactions,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00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old transactions, press ENTER o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, or pres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operation, press ALT+C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pushbutton is highlighted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Inventory Co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Inventory M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to highlight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tination of your report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s online if you are going to print 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P, or TAB until the Period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ventory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, or mouse clic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Use the UP or DOWN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iod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TAB to access the OK pushbutt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Inventory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, or mouse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or DOWN arrow keys to highlight the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under Reports menu and then press ENTER, or press ALT+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Inventory Co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F, or TAB to highlight From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T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)   Press ALT + T, or TAB to highlight To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Type first unique character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red credit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ess ENTER and then TAB to access the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O, or TAB to highlight the OK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Select the destination of your repor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is online if you are going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Inventory                         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C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CARDS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Job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Card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new job ca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ent$Wise senses a new job card id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and then TAB to go to the Description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T + the highlighted key of of any othe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or TAB until the Description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Type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Goods Stock ID field, or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of any o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nished Goods Stock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F or TAB until the Finished Goods Stock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Select the Stock ID by pressing ALT + the DOWN arrow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typing the first uniqu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list, and comple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Quantity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Output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Output Quant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output quanity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 pushbutton, or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or TAB until the 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ing screen will be presented on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additional information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)  Press ESC to exit the edi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esented with a prompt screen to sa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ard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A or TAB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, and then press ENTER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ing on the ACCEP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 or TAB until the DISCARD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, and then press ENTER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ing on the DISCARD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Requisitions (Hot Key F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6 or ALT + M, or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REQUISITIONS MENU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Requisition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R or TAB until the Requisition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Requisi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Job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Id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Stock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S or TAB until the Stock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field, or ALT + the highlighted key of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Quant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pushbutton, or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Requisition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BROWS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B to open the browse table.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BROWS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, DOWN, PgUp or PgDn keys to navigate 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entry, press CTRL+U while that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Material Requi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date the WorkInProgress account and Inven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f the material re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Material Requisitions are post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ur Job Cards (Hot Key F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 or ALT + J, or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OUR JOB CARDS MENU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Labour Card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L or TAB until the Labour Card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bour Ca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Job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Labou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G or TAB until the Grade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field, or ALT + the highlighted ke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Quant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pushbutton, or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ACCEP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A to accept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NEXT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N to accept change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Mouse clicking on the NEXT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PREV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P to accept change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ntry.  Mouse clicking on the PREV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Labour Card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until the BROWSE 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ALT + B to open the browse table.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BROWSE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, DOWN, PgUp or PgDn keys to navigate 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entry, press CTRL+U while that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Labour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date the WorkInProgress account and General Ledg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tails of the lab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O, or TAB until the PO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Labour Cards are post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mpleted Jobs (Hot Key Ctrl+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ost all costs from WorkInProgress account for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to the Finished Goods ledger (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pdate the inventory with the output quantity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ransfer entries for the relevant job from the WorkIn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to a historical file for recor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Job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J or TAB until the Job I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Press ALT +  DOWN arrow key, and then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to select the correct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Quantity field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ing the Output Quant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Press ALT + Q or TAB until the Output Quanity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output qu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Complete by pressing ENTER and then TAB to go to the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LOSE JOB pushbutton, or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Completed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C or TAB until the CLOSE JOB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, and then press ENTER to close the selected job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ing on the CLOSE JOB pushbutton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History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lose completed jobs, Cent$Wise puts th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from the detailed transactions from the WorkInProg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 history file.  You can optionally dele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hat have been stored in the history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400 days from the date you compacted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Highlight Delete Old Transactions sub-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menu by using the UP or DOWN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Enter the latest date to delete old transactions,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00, and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old transactions, press ENTER o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, or pres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operation, press ALT+C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pushbutton is highlighted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-In-Progress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W under the REPORTS menu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WIP Schedul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Work-In-Progres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D under the WIP Schedule menu, or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Detailed WIP Schedule 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WIP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Work-In-Progres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 under the WIP Schedule menu, or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Summary WIP Schedule 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WIP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Jobs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 under the REPORTS menu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Completed Jobs Schedul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Completed Job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D under the Completed Jobs Schedule menu, or use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 keys to highlight Detailed Completed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Completed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Completed Jobs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 under the Completed Jobs Schedule menu, or use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 keys to highlight Summary Completed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menu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ange of Completed Job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F, or TAB 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fir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 field, or ALT + to go to 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ess ALT + T, or TAB 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ess ALT + DOWN ARROW key and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highlight the code of the last jo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Complete by pressing ENTER and then TAB 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K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Selec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O or TAB until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Job Costing                                    Page: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(Hot Key ALT +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hot keys ALT + F4 keys simultaneously from anywhe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or X key on the FILE MEN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Transactions : General Ledger                   Page: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tails of your organisation.  The company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global options for Cent$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~~~~~~~~~~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ate format for your country.  Us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select and then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rinter driver for the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An incorrect printer driver might ca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ignore your printer settings, lik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global printer pitch by pressing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rough options Pica, Elite 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ge length in print lines by entering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r using the UP or DOWN arrow keys to spin valu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arrows to sp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Period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I, or TAB until the FIR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N, or TAB until th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P, or TAB until the PREVIOU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L, or TAB until the LAS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press ENTER, or mouse click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ccounting Period 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F, or TAB until the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 the FROM date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DOWN arrow keys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) Press TAB to go to the TO field, or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, or TAB until the TO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mous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 the TO date.  You can also use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 arrow keys to spi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) Press TAB to go to the NEXT pushbutton, or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he highlighted key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ept Changes  . . . . . . . . . . . .  17, 23, 27, 35-37, 40, 56, 60-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ept Changes and go to the Next Entry . .   23, 26, 27, 35-37, 39, 4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7-49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ept Changes and go to the Previous Entry .  23, 26, 27, 35-37, 39, 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7-49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ept Selected Range . . . . . . . . . . . . . . . . . . . . . .   65-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ing Periods Maintenance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Accounting Period Dates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PAYABLE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PAYABLE MASTER FILE MAINTENANCE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mounts ReAllocation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e Old History Transactions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rop Reconciling Items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Journals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ummary Age Analysis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Payable Journals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Accounts Payable Journals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PAYABLE MASTER FILE MAINTENANCE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ding a New Credito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odify an Existing Creditor Account Details 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Payable-&gt;&lt;-Accounts Payable Journals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ditor Account Code Selection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Journal Reference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Original Date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Original Reference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Journal Entries 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Payable-&gt;&lt;-General Ledger Journals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ditor Account Code Selection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ate 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Journal Reference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Account Code Selection 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Journal Entries 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RECEIVABLE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Receivable Journal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Receivable-&gt;&lt;-General Ledger Journals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mounts ReAllocation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e Old History Transactions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tailed Age Analysis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rop Reconciling Items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Journals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ales Journal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tatements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ummary Age Analysis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Receivable Journals 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Accounts Receivable Journals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RECEIVABLE MASTER FILE MAINTENANCE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ding a New Customer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odify an Existing Customer Account Details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RECEIVABLE,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ales Analysis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Receivable-&gt;&lt;-Accounts Receivable Journals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ustomer Account Code Selection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Journal Reference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Original Dat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Original Reference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Journal Entries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ounts Receivable-&gt;&lt;-General Ledger Journals 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ustomer Account Code Selection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ate 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Journal Reference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Account Code Selection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Journal Entries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ccumulated Depr General Ledger Code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s -&gt; Accumulated Depreciation Link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dding a New Cashbook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dding a New Creditor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dding a New Customer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dding a New Inventory Item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dding a New Job Card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dding a New Product Code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mounts ReAllocation  . . . . . . . . . . . . . . . . . . . . . .  24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mounts ReAllocation,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mounts ReAllocation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perating System Configuration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Balance Sheet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Bank Reconciliation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 Selection . . . . . . . . . . . . . . . . . . . . .  50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Bank Reconciliation Statement . . . . . . . . .  50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conciling CashBook Entries Against Bank Statement 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Bank Reconciliation Statement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Browse Invoice Details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Browse Labour Card Details 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Browse Requisition Details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Budget Maintenance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dit Individual Periods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mount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MASTER FILE MAINTENANCE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centage Change 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General Ledger Code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lculate Invoice Totals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pture Purchases Invoices/Credit Notes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ditors Account Code Selection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ate 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Reference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Purchases 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Job Cost Direct Purchases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Purchases Invoices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Batch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undry Purchase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pture Sales Invoices/Credit Notes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rowse Invoice Detail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lculate Invoice Totals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ustomer Account Code Selec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a Second Reference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Invoice/Credit Note Numbers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ate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Quantity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Sales Invoice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Batch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Sales Invoice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Product Code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rry Forward Inventory Balances 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shBook 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 Selection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CashBook 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shBook Selection  . . . . . . . . . . . . . . . . . . . . .   46, 50-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aily Cash Balances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SHBOOKS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S MASTER FILE MAINTENANCE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ASHBOOKS MASTER FILE MAINTENANCE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ding a New Cashbook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General Ledger Code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odifying an Existing Cashbook's Details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ENT$WISE MODULES 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PAYABL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RECEIVABLE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S 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JOB COSTING 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hanging the Output Quantity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lose Completed Job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losing Completed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hanging the Output Quantity  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lose Completed Job 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Job ID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losing Completed Jobs (Hot Key Ctrl+f10)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ompany Information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ompleted Jobs Schedules 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tailed Completed Jobs Schedule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ummary Completed Jobs Schedule 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perating System Configuration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reditor Account Code Selection . . . . . . . . . . . . . . .  39, 40,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reditors Account Code Selection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umulative Period Figures Option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ding, Profit and Loss Statements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urrent Transactions  . . . . . . . . . . . . . . . . . . . . . .  31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reditor Range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ustomer Range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Customer Account Code Selection . . . . . . . . . . . . .  23, 25, 26,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aily Cash Bal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 Selection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Cash Balance Date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Daily Cash Balance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ate Format  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FAULT GENERAL LEDGER ACCOUNTS 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UNNING CENT$WISE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lete Old History Transactions . . . . . . . . .  17, 28, 41, 51, 56,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lete Old History Transactions,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lete Old History Transactions, Accounts Rec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lete Old History Transactions, CASHB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lete Old History Transactions,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lete Old History Transactions, JOB CO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leting the Current Entry  . . .   24, 26, 28, 36, 37, 39, 41, 48-50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tailed Accounts Payable Open Items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geing Date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Detailed Accounts Payable Open Items 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reditor Range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tailed Age Analysis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geing Date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Detailed Age Analysis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ustomer Range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tailed Completed Jobs Schedul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Selected Range 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Range of Completed Jobs to Print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etailed Work-In-Progress Schedule 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iscard Changes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rop Reconciling Items  . . . . . . . . . . . . . . . . . . .  25, 38,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rop Reconciling Items,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rop Reconciling Items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Drop Reconciling Items, CASHB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dit Individual Period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dget Maintenance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a Second Reference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Accounting Period Dates 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Accounts Payable Entries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 48,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 48,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ditor Account Code Selection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 49,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 48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 48,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Reference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Accounts Receivable Entries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ustomer Account Code Selectio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Reference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General Ledger Entries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Reference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Account Code Selection 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Invoice/Credit Note Numbers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Remarks 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Ageing Date  . . . . . . . . . . . . . . . .   28-30, 41,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Amount . . . . . . . .  16, 26, 27, 35-37, 39, 40, 47-49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Cash Balanc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aily Cash Balances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Cost Price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Date . . . . . . . . . . . . . .  16, 22, 27, 35, 40, 46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Description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Finished Goods Stock ID 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General Ledger Code  . . . . . . . . . . . . . . . .  36,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Job Card ID Code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Journal Reference  . . . . . . . . .  16, 26, 27, 39, 40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Labour Card ID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Narration  . . . . . . . . .   17, 26, 27, 39, 40, 47-49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Original Date  . . . . . . . . . . . . . . . . . . .  26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Original Reference . . . . . . . . . . . . . . . . .  25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Output Quantity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Quantity . . . . . . . . . . . . . . . .  23, 35, 55, 61,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Reference  . . . . . . . . . . . . . . . . . . .   34, 47-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Requisition ID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Selling Pric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Stock Id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ntering the Supplier Cod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XIT  (Hot Key ALT + F4) 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xport Trial Balance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ternal File Maintenance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MASTER FILE MAINTENANCE . . . . . . . . . . .  13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External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port Trial Balance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MASTER FILE MAINTENANCE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mport General Ledger Chart of Account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First Period 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Fixed Amount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dget Maintenance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Fixed Asset General Ledger Code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s -&gt; Accumulated Depreciation Link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Fixed Assets -&gt; Accumulated Depreciation Link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umulated Depr General Ledger Code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 General Ledger Code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ink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Links Schedule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vere Link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ENERAL LEDGER  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alance Sheet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e Old History Transactions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Journals  . . . . . . . . . . . . . . . . . .  16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MASTER FILE MAINTENANCE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istory Transactions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ding, Profit and Loss Statements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ial Balance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eneral Ledger Account Code Categorie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Account Code Maintenance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eneral Ledger Account Code Maintenance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MASTER FILE MAINTENANCE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eneral Ledger Account Code Selection . . . . . . . . . .  27, 40, 47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eneral Ledger Journals . . . . . . . .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ate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Journal Reference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Journal Entries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General Ledger Journal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General Ledger Code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eneral Ledger Listing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General Ledger Listing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General Ledger Code Rang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ENERAL LEDGER MASTER FILE MAINTENANCE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dget Maintenance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port Trial Balance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ternal File Maintenance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s -&gt; Accumulated Depreciation Link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Account Code Categorie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Account Code Maintenance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mport General Ledger Chart of Account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Year-end proces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lobal Options 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oing to the Next Entry . . . . . . . . . . . . . . . . . . . . .  61,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Going to the Previous Entry . . . . . . . . . . . . . . . . . . .  61,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History Transactions  . . . . . . . . . . . . . . . .  19, 32, 44, 52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 Selection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History Transactions  . . . . . . . . . . .  20, 52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reditor Range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ustomer Range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General Ledger Code Range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Inventory Code Range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HOUSEKEEPING 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ing Periods Maintenance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mpany Information 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ate Format 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lobal Options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age Length   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er Driver  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er Pitch   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mport General Ledger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ternal File Maintenance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MASTER FILE MAINTENANCE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crement Years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Year-end proces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dividual Period Figures Option 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STALLATION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ample Data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TRODUCTION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e Old History Transactions 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 Balances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 Item Code Selection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 Journals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Inventory Journals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 MASTER FILE MAINTENANCE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ding a New Inventory Item 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Cost Pric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Selling Price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Supplier Code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ANDATORY FIELDS MAINTENANCE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odify an Existing Inventory Item Detail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 Movements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Inventory Movements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Inventory Code Range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 Purchases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Quantity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Stock Id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Inventory-&gt;&lt;-General Ledger Journals 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rry Forward Inventory Balances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ate 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Journal Reference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Narration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Quantity 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Account Code Selection 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Item Code Selection 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Journal Entries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JOB CARDS MASTER FILE MAINTENANCE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ding a New Job Card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iscard Changes 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Remarks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escription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Finished Goods Stock ID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Output Quantity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Job Cost Direct Purchases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Job Card ID Code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JOB COSTING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Journals  . . . . . . . . . . . . . . . . . . . . . . . . . . . .  25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Journals, ACCOUN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Payable-&gt;&lt;-Accounts Payable Journals 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Payable-&gt;&lt;-General Ledger Journals 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Journals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Receivable-&gt;&lt;-Accounts Receivable Journals 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Labour Job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rowse Labour Card Details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Labour Card ID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Quantity 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o to the Next Entry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o to the Previous Entry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Labour Card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Job ID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Labour Grad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Labour Job Cards (Hot Key F7)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Last Period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Link  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s -&gt; Accumulated Depreciation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anaging Data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ating a New Subdirectory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Company/Division Nam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UNNING CENTWISE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ompany/Divisio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Data Directory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ANDATORY FIELDS MAINTENANC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aterial Requi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rowse Requisition Details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Quantity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Requisition ID 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o to the Next Entry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o to the Previous Entr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 Material Requisiti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Job ID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Stock ID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aterial Requisitions (Hot Key F6) 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odify an Existing Creditor Account Detail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odify an Existing Customer Account Details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odify an Existing Inventory Item Detail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odifying an Existing Cashbook's Details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Modifying an Existing Service/Labour Product Code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Next Period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Operating System Configuration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STALLATION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age Length  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ercentage Change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dget Maintenance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eriod Selection  . . . . . . . . . . . . . .   18, 19, 30-32, 43, 57,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Journal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ding, Profit and Loss Statements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ost Material Requisition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osting CashBook Entries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osting Journal Entries . . . . . . . . . . . . .  17, 26, 28, 40, 41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osting Labour Card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osting Purchases Invoices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osting Sales Invoices 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pose 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evious Period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er Driver 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er Pitch  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Accounts Payable Journals 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Accounts Receivable Journals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Links Schedule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s -&gt; Accumulated Depreciation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Bank Reconciliation Statement  . . . . . . . . . . .  50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Batch  . . . . . . . . . . . . . . . . . . . . . . .  24,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CashBook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Daily Cash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aily Cash Balances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Detailed Accounts Payable Open Items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Detailed Age Analysis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General Ledger Journals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Journal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General Ledger Listing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Listing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History Transactions . . . . . . . . . . . . . .  20, 52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istory Transactions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Inventory Journals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Inventory Movements Report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Open CashBook Entries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Purchases Journal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Sales Analysi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Sales Invoice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Sales Journal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Statements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Summary Age Analysis . . . . . . . . . . . . . . . .  30,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inting the Trading, Profit and Loss Statements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ding, Profit and Loss Statements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rofit and Loss Statement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urchases Journal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Purchases Journal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Purpose . . . . . . . . .  13, 17, 24, 25, 28, 38, 41, 51, 56, 61, 63,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e Old History Transactions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s -&gt; Accumulated Depreciation Link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eceipts/Payments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 Selection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Accounts Payable Entries 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Accounts Receivable Entries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General Ledger Entries 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Date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osting CashBook Entries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Open CashBook Entries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econciling CashBook Entries Against Bank Statement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EPORTS . . . . . . . . . . . . . . . . . . . . .  17, 28, 41, 51, 57,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aily Cash Balances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tailed Accounts Payable Open Items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Balances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Journals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 Movements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EPORTS,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ounts Payable Journals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urchases Journal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EPORTS, CASH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ank Reconciliation Statemen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shBook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istory Transactions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EPORTS,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istory Transactions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EPORTS, JOB CO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mpleted Jobs Schedules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Work-In-Progress Schedules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RUNNING CENT$WISE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ating a New Subdirectory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ating Data for New Company/Division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Company/Division Nam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anaging Data Directori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ompany/Divisio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Data Directory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ales Analysis 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Sales Analysis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ales Journal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Sales Journal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ampl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STALLATION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Range of Completed Jobs to Print 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Range of WIP Jobs to Print  . . . . . . . . . . . . . .  64,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Creditor Range  . . . . . . . . . . . . . . . . . .  42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Customer Range  . . . . . . . . . . . . . . . . . .   28-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General Ledger Code . . . . . . . . . . . . . . . .  14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dget Maintenance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Listing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istory Transactions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General Ledger Code Range . . . . . . . . . . . . .  17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Inventory Code Range  . . . . . . . . . . . . . . .  57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Job ID  . . . . . . . . . . . . . . . . . . . .  60, 62,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Labour Grade 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Product Code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lecting the Stock ID 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RVICE/LABOUR PRODUCT CODE MAINTENANCE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ding a New Product Cod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odifying an Existing Service/Labour Product Code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TTING UP CENT$WIS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evere Link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xed Assets -&gt; Accumulated Depreciation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PECIFICATIONS 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tatements 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geing Date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Statements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ustomer Range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ummary Age Analysis  . . . . . . . . . . . . . . . . . . . . . .  29,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geing Date . . . . . . . . . . . . . . . . . .  29,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Summary Age Analysis  . . . . . . . . . . . . .  30,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reditor Range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the Customer Range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ummary Completed Jobs Schedule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Selected Range 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Range of Completed Jobs to Print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ummary Work-In-Progress Schedule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Selected Range 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undry Purchases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Next Entry 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Changes and go to the Previous Entry 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ing the Current Entry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Amount 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ntering the General Ledger Cod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SYSTEM REQUIREMENTS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ading Account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ading, Profit and Loss Statement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umulative Period Figures Option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umulative Period Figures Selectio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dividual Period Figures Option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eriod Selection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nting the Trading, Profit and Loss Statements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ANSACTIONS  . . . . . . . . . . . . . .  16, 22, 31, 34, 44, 46, 55,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pture Sales Invoices/Credit Notes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urrent Transactions . . . . . . . . . . . . . . . . . . . .  31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istory Transactions . . . . . . . . . . . . . . . . . . . .  32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ANSACTIONS,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apture Purchases Invoices/Credit Notes 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RANSACTIONS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ANSACTIONS, CASHB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ank Reconciliation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e Old History Transactions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rop Reconciling Items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ceipts/Payments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ANSACTIONS,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ventory-&gt;&lt;-General Ledger Journals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ANSACTIONS, JOB CO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losing Completed Jobs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lete Old History Transactions 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abour Job Cards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aterial Requisitions (Hot Key F6)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Trial Balance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Listing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Work-In-Progress Schedules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ccept Selected Range 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tailed Work-In-Progress Schedule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Range of WIP Jobs to Print . . . . . . . . . . . .  64,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ummary Work-In-Progress Schedule 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</w:t>
        <w:t xml:space="preserve">     Year-end process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GENERAL LEDGER MASTER FILE MAINTENANCE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crement Years 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$Wise ver 1.2 Housekeeping                                    Page: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