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SUAL COMPUTER DICTIONARY PLU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All Rights Reserved BlueStar Software (1994-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33004 Beechwood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50 Erb Street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terloo, Ont. N2T 2M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...Installing Visual Computer Dictionary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...Starting Visual Computer Dictionary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...Using and Navigating in Visual Computer Dictionary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...Searching for definitions in Visual Computer Dictionary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ortant, please read this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wnloaded, or received Visual Computer Dictionary Plu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zipped format (three files VCDP_01.ZIP, VCDP_02.ZIP and VCDP_03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ecompress the files into an empty subdirectory on a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at subdirectory, and run the installation program 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the necessary subdirectories and assig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If the installation is successful, a message will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 the end of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ick installation instructions will help you install and star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ual Computer Dictionary Plus as quickly as possible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ly installed just by following a few simpl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navigate and to use Visual Computer Dictionary Plus is also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st. Just by pointing and clicking the left mouse button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akes you to any desired location instantly.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stallation instructions carefully and you will b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Visual Computer Dictionary Plus in n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...Installing Visual Computer Dictionary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ppy disk recipients only; BBS downloaders see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s assume your hard disk is Drive C and you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s in Drive A. If you have a different configuration, please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sert disk no. 1 into the floppy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ype A: and press ENTER at the DOS prompt to switch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A, which then becomes the activ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ype INSTALL and press ENTER. This will bring up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ve message that shows the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INSTALL C A (this tells the computer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on hard drive C from floppy drive A)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installation process will start and all th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ress automatically into their prop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prompted to insert disk no. 2 and disk no. 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loppy drive and to press any key to continu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is completed, you will be asked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no. 1 again into the floppy driv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will finish the installation process and a sho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s you that the installation is completed and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the Visual Computer Dictionary Plu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...Starting Visual Computer Dictionary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Computer Dictionary Plus is designed to make naviga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imple and as easy as possible. All you need to move quick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to definition is point and click the left mouse button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nd the right mouse button to go back. Of course you can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y using the keyboard, but using the mouse to navigat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easiest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ype VDICTION and press ENTER in the VDICTION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 the program and you will see a short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screen that stays visible for about fiv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which the initial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rom this intial screen you can use a mouse to activat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s. The buttons are "About", "Credits", "Help", "Exi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he Visual Computer Dictionary +." Click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on any one of these buttons activates additional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use the TAB key to highlight individual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ss the ENTER or F1 keys to activate th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should read the information contained in the "Abo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redits" and "Help" screens, because it shows you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"Help" screen explains the navigational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 to know. The "Exit" button takes you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back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...Using and Navigating in Visual Computer Dictionary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rt using Visual Computer Dictionary Plus by simply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on "The Visual Computer Dictionary Plus" button (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ick here to begin"). You can also press the TAB key to highligh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then press the F1 or ENTER key to start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fter you click on "The Visual Computer Dictionary Plus"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ual Computer Dictionary Index screen appear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mouse pointer around this screen you will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use pointer changes from an arrow to a pointing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time your mouse pointer changes to a pointing ha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a link that can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lick on any one of the buttons that display let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bet and it will open an Index List screen. The Index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shows individual definitions that start with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elected. For example, clicking the left mouse butt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inting hand is on the button with the letter C ope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List that displays all Visual Computer Dictionary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s that start with the lette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licking the left mouse button on any word, for exampl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apture", opens the screen that displays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"Capture" and shows its related picture. Additional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 available to you, so you can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from the definition screen. Clicking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takes you back to the Index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can also use keyboard by pressing TAB or SHIFT TA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 buttons and then press the F1 or ENTER keys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buttons. Pressing ESC key takes you back 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can access "Exit", "Help" and "Return to Main Index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where in the program. Clicking on the "Exit" button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 of the program takes you back to the initial 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you can easily come back if you change your mind. On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at the initial screen, clicking the "Exit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licking the left mouse button on the "Acronyms", "Symb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"DOS Commands" buttons activates additional featur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Visual Computer Dictionary Plus. Acronyms ar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perate section for easy and quick access. A smal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easy display and access to individual acr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ome definitions, when they exceed a window's format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ed up and down by either using the mouse to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up and page down buttons, or by using the pag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down keys on the keyboard. These buttons becom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if the text overflows the window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licking the "Symbols" button opens up a list of basic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can individually access, again by clicking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ymbols. This also applies to the "DOS Commands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DOS Commands" button opens a special display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access to any DOS command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lick on any button that shows the letters of the alphab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of DOS commands that start with the letter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. Once again, clicking the selected word opens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explains the DOS command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OS commands that are part of Visual Computer Dictionary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mmands that relate to all versions of DOS 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 and are meant to quickly explain individual comman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ing into too much detail. If you need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ny of the DOS commands, please refer to a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...Searching for definitions in Visual Computer Dictionary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in Visual Computer Dictionary Plus for words or defini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easy and simple task. Text search is used to search individu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finitions in each of the available listings. Searches may be con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all topics. The searched word is then displayed and highligh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access or you can continue to search for next occu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ext searches may be accessed anywhere in the progra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click the left mouse button on the "Search" button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[ALT] + [S] key combination on your keyboard to open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text window. Type in the word you wish to acces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typing "notebook" while you are in the Main Index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ssing ENTER or clicking the "Search Next"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you to the word "notebo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t this point, you can close the text search window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"Close" button and then click on the word "notebook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ha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is all you need to access everything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find out more, please read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