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n ASCII data plotting and evaluation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PC/AT compatible computer with at least 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ndard CGA, EGA or VGA color monitor. Bo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P LaserJet compatible printers are supported. Screen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 and VGA plots can be saved to disk in PCX format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d processors. If a MOUSE is detected in the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n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EN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rder lines and click the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file selection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all drives and directories. Use the UP/D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N, HOME/END or the MOUSE CURSOR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ng the ".." token moves you up one directory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n the highlighted file. When you are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Options Menu (see below).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enter a file name manuall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the FILE NAME of your DATA SET." Press ESCAP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(Read) op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up to a total of 60,000 data values (for example, 30000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For DATA FILE TYPE #1,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file, and the length of the file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s the data is read. For DATA FILE TYPE #2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separate data files (from the file menu only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s of points and different X axis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for "batch" processing a group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ile selection menu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new data file, press ESCAPE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a FILE name for your DATA SET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 BUTTON, again to cancel. If the file name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you will be asked if you want to create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n to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X-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below to return to the Options Menu. NOTE: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TYPE #1: You are first asked "Which COLUMN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XIS?" The default selection is column 1. If you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, then all the curves will be plotted using that colum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X axis. This is done by SWAPPING the current X axis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column while the plot is made.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e structure of your data so that you end up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. If you select less than the default number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the data sets you want to plot. Recall that for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ing the data points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to leave the points unconnected. Press ANY OTHER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 of time domain data, for example from a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using the Fast Fourier Transform (FFT). At least 25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required. Also, the X axis time data must be all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mplitudes of the components in the origina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omain data is plotted on the upper half of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6=MATH option can be used to SMOOTH or SCAL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fore computing the FFT (the original full data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Press Q to quit without an FFT. Press ENTER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. The frequency spectrum is then plotted on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Y axis data values can be filtered. If you have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ta set, you are asked "FILTER which DATA SE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" where FMAX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requency detected in your data. This valu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quency range where the filter will operat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"Enter BANDWIDTH for FILTER: (FRQ Hz)" whe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FRQ, is offered. This value defines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the filter will operate. The NOTCH filter is a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." This valu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requencies to be passed. The next prompt is "En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TER: (50)." This value determines the "rolloff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ter. The PASS-type filters in PLOTTER ar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FIR) filters, and use a VON HANN window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loss. Note that your data can be filte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you to create, for example, a BAND PASS filte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ware that LOW PASS digital filtering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on the upper half of the screen. To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of the filtered data, an FFT is computed from the first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where NMAX is the largest FFT size that can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up to 8192 points. Press Q to quit without the FFT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FFT and display the spectrum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 PLOTTING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2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olynomial is from 1 to 19 (integer values)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 key to view the coefficients of the polynomials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see the description of the PLOTTING OPTIONS below)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selected curves. After the last cu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lotted, press ESCAPE, or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a regression curve fi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your data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lected data set is plotted. The most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is 500 points per set. Use the F6=MATH key during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equation and coefficients for the curv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curves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ENTER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 (however,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 and L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multiplying by -1 would invert the plot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 are not prompted for this key, but pressing S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lot screen to a file called PLOT.TXT.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y other plot screen by pressing 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You are not prompted for this key, but pressing L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 text stored by the S option above. Ax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 file name are not overwritten, but all your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. This is handy if you have re-plotted, or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hat all require similar tit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ENT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n 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treated as ESCAPE. Also, you can press ESCAP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25 US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'll receive the latest version of PL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shareware reminders removed, an instruction bookl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Text Editor as a bonus utility, and continuing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