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k Accessories on DJGPP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 Accessories compiled with DJGPP do not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M terminates without giving a 32-bit Desk Accessory a chance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 shutdown; as a result, the system will be unstable after G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under CWSDPMI and the DRDOS DPMI host, a protected-mod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ill crash if there is a protected-mode DA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said all that, the files in SRC\STUB can be us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DA, even if it then won't run. For a DA, the stub (.AC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(.EXE) must be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of ev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copy of ACCSTUB.ACC (in the LIB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..\lib\accstub.acc myacc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.ACC file and the .EXE file _must_ have different nam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, I have used MYACC.ACC and MYEXE.EX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STUBEDIT to set the runfile to you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edit myacc.acc runfile=my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.ACC file and the .EXE file _must_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STUB2ACC to make the .acc file loadable by GEM. This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fter_ the STUBEDIT, because it overwrites the "magic number" in the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2acc myacc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MYACC.ACC and MYACCEXE.EXE to the DA directory (\GEM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EMAPPS\GEMSYS, \DRDO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buffer (__tb) is 4k long in DAs. You must not use STU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it; if you want a bigger transfer buff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CCSTUB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do this the first time you create a DA. The .A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subsequently, so you can just update the .EX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