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200502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979985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72541838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7254508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0294361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783300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8645560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237140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253882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36605635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42550543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3571543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2347270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8304480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01081453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7883682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0138048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