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M E Y N A U P E D 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���</w:t>
      </w:r>
      <w:r>
        <w:rPr/>
        <w:t>+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(c)  Rapha�l Vann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ultithreaded OS/2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+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rvanney@ibm.net      -or-    zlika@chaos2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: 2:320/215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 reading this document, I suggest that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try to get an idea what it is about ; to run Meyn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na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view the (short) dem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nau 0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, what's this Meynau th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current state, Meynau is a project of on-line game.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, I spent hours playing this game on my Amstrad CPC 464, an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it could be quite fun to play it again, and to l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t remotely on the BBS, so here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further in the game development, though, I though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omments from other people, which is why I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re on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Meynau is some kind of a virtual animal in a hungry m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ing in some labyrinthic place. Your task is to help him f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that Meynau's tail grows longer when he eats, an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au, being quite a dumb folk, will eat his own tail if it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. When this happens, Meynau dies from recursive stran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you tell Meynau where to go using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food on one level has been eaten, you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Once fed, Meynau goes faster : each level will show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(well, up to a certain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nau has been designed for as much configurability as possible 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pect, the following elements may be customized by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s : Meynau uses plain-ASCII files as levels layouts.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the program looks for files named Meynau.1, Meynau.2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 more levels are available, Meynau wraps back to Meynau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level is a simple matter of creating a text fi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following rules must be respec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space (' ') is a fre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 dot ('.') is a piece of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ny other character is a "w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ynau will always start at coordinates (2, 2) :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place is a free area. You must als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area is fully enclosed withi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must not be more than 39 columns wide and 24 lin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s : the following files are ANSI screens which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thing you wis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ynau.Ope :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ynau.GOv : game ove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ynau.Wow : user made a high-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Meynau.Fam : Meynau's hall-of-fam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ynau requires the remote terminal to be ANSI-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eynau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ynau accepts a single parameter : the handle of the serial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is logged. 0 may be used for a loc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way I set it up in Lo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 </w:t>
      </w:r>
      <w:r>
        <w:rPr/>
        <w:t>Menu 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0....5...10...15...20...25...30...35...40...45...50...5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play       &lt;^M^&gt;eynaupede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ype          10 - Run external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         meynau.exe %p *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t-key       M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tomatic   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rst time  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de display  No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         Sample color tex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light       Sample color text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curity      Twi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A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B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C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lags-D       --------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n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 send this out is because I expect some feedback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nau, in the following ar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es it present an interest at all ? Even if you think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mbest thing ever, I want your opin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features would you like to see ? What's wrong with Meyn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esig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reports : I don't expect Meynau to have any bug, but who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creens : If you have designed nice screens for use with Meyna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m so that I may include them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evels : Same as above, send me your favourite level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: I plan to release Meynau as a freeware program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oint of view, it wouldn't bother me to make Meynau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effort (say, for the sake of the OS/2 SysOps' community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the program, but any help is welcome (levels design,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s are areas where I'm not the b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I could consider a shareware distribution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rofit would be shared among an eventu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6/95        v0.1 first alph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vatar terminals. Avatar being a muc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n ANSI, it should provide enhanced speed. Actually, Mey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s able to send Avatar codes, but I should also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 select ANSI or Avata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 drop files to interface with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input sheme (monitor the CD signal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urrently, Meynau exits if no input is given for 120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