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7298828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4267482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640875408"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11154945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67175841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48307576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