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Forms2 is a unit that extends the capabilities of Delphi's TForm.  To use it, install it into your component pallette.  Then for each form you wish to use it on you MUST first change the forms immediate ancestor to TForm2.</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Ex:</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Original Declaration:</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ab/>
        <w:t>TFormMain = class(TForm)</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 it to:</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ab/>
        <w:t>TFormMain = class(TForm2)</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drop a TForm_Ext onto it. TForm_Ext provides design time access to the extra properties of TForm2.  If you put TForm_Ext on a normal TForm it will warn you. You should remove it immediately, then change the form to TForm2, then readd.  Failure to do so, may result in a GPF, of whatever MS is calling the GPF this year.</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TForm2 adds a number of features and methods.  Here are some that are automatically implemented:</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 xml:space="preserve">-Automatically "fixes" problem with keypresses and multiple menus on </w:t>
        <w:tab/>
        <w:t>multiple form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 xml:space="preserve">-If resolution is greater than 640x480, a </w:t>
      </w:r>
      <w:r>
        <w:rPr>
          <w:rFonts w:eastAsia="Courier New" w:cs="Courier New" w:ascii="Courier New" w:hAnsi="Courier New"/>
          <w:i/>
          <w:iCs/>
        </w:rPr>
        <w:t>Laptop</w:t>
      </w:r>
      <w:r>
        <w:rPr>
          <w:rFonts w:eastAsia="Courier New" w:cs="Courier New" w:ascii="Courier New" w:hAnsi="Courier New"/>
        </w:rPr>
        <w:t xml:space="preserve"> option is added to </w:t>
        <w:tab/>
        <w:t>the form's control menu</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 xml:space="preserve">-A </w:t>
      </w:r>
      <w:r>
        <w:rPr>
          <w:rFonts w:eastAsia="Courier New" w:cs="Courier New" w:ascii="Courier New" w:hAnsi="Courier New"/>
          <w:i/>
          <w:iCs/>
        </w:rPr>
        <w:t>Center</w:t>
      </w:r>
      <w:r>
        <w:rPr>
          <w:rFonts w:eastAsia="Courier New" w:cs="Courier New" w:ascii="Courier New" w:hAnsi="Courier New"/>
        </w:rPr>
        <w:t xml:space="preserve"> options is added to the form's control menu</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TForm2 supports the following method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Laptop;</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Resizes a form instantly to 640 x 480 pixels.  Useful for those </w:t>
        <w:tab/>
        <w:tab/>
        <w:t>of</w:t>
        <w:tab/>
        <w:t>us on laptops who have virtual screen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LoadPo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 xml:space="preserve">   Forces loading of a form's position info from INI file</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MovePos(const iLoc: Array of Integer);</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Similar to SetBounds, but MovePos can accept 1 to 4 parameters </w:t>
        <w:tab/>
        <w:tab/>
        <w:t xml:space="preserve">instead of only 4. Also differs in that Width and Height may be </w:t>
        <w:tab/>
        <w:tab/>
        <w:t xml:space="preserve">negative numbers. If so, they will be subtracted from the parent's </w:t>
        <w:tab/>
        <w:tab/>
        <w:t>ClientWidth / ClientHeight.</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 xml:space="preserve">    ie They are relative coordinates to their parents boundarie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SavePos;</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Forces saving of a form's position info from INI file</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nd the following properties: (Set using TForm_Ext)</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AutoSave: Boolean</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Defines whether or not a forms position, size and state are </w:t>
        <w:tab/>
        <w:tab/>
        <w:t xml:space="preserve">automatically saved and loaded from an INI file.  The INI file </w:t>
        <w:tab/>
        <w:tab/>
        <w:t xml:space="preserve">will reside in the application directory, and will be named the </w:t>
        <w:tab/>
        <w:tab/>
        <w:t xml:space="preserve">same as the EXE file or DLL, but will have an INI extension </w:t>
        <w:tab/>
        <w:tab/>
        <w:t xml:space="preserve">instead. </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OnEsc: Boolean</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ab/>
        <w:t xml:space="preserve">If true, the form's </w:t>
      </w:r>
      <w:r>
        <w:rPr>
          <w:rFonts w:eastAsia="Courier New" w:cs="Courier New" w:ascii="Courier New" w:hAnsi="Courier New"/>
          <w:i/>
          <w:iCs/>
        </w:rPr>
        <w:t>Close</w:t>
      </w:r>
      <w:r>
        <w:rPr>
          <w:rFonts w:eastAsia="Courier New" w:cs="Courier New" w:ascii="Courier New" w:hAnsi="Courier New"/>
        </w:rPr>
        <w:t xml:space="preserve"> method will be called when the user </w:t>
        <w:tab/>
        <w:tab/>
        <w:t>presses the ESC key.</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NOTE: This will override and set keypreview to true.  Setting this </w:t>
        <w:tab/>
        <w:tab/>
        <w:t>to false will NOT reset keypreview to false</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ToCenter: Boolean</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If true, the form's position will default to the center of the </w:t>
        <w:tab/>
        <w:tab/>
        <w:t>screen if no data exists for this form in the INI file.</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NOTE: A form's POSITION property must be poDesigned for this to </w:t>
        <w:tab/>
        <w:tab/>
        <w:t>work.</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gnoreMinimized: Boolean</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ab/>
        <w:t xml:space="preserve">If true, the form's position will not be saved if the form is </w:t>
        <w:tab/>
        <w:tab/>
        <w:t>minimized.</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ab/>
        <w:t>Keyname: String</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This is a string which is used to uniquely identify the form in </w:t>
        <w:tab/>
        <w:tab/>
        <w:t>the INI file</w:t>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left" w:pos="360" w:leader="none"/>
          <w:tab w:val="left" w:pos="720" w:leader="none"/>
          <w:tab w:val="left" w:pos="1080" w:leader="none"/>
          <w:tab w:val="left" w:pos="1440" w:leader="none"/>
        </w:tabs>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