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TPlanning (v1.2)  Component for Borland Delphi, v2.0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by Youssef Loudiy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80"/>
        </w:rPr>
        <w:t>Updated September 30</w:t>
      </w:r>
      <w:r>
        <w:rPr>
          <w:rFonts w:eastAsia="Arial" w:cs="Arial" w:ascii="Arial" w:hAnsi="Arial"/>
          <w:b/>
          <w:bCs/>
          <w:color w:val="000080"/>
          <w:sz w:val="16"/>
          <w:szCs w:val="16"/>
          <w:vertAlign w:val="superscript"/>
        </w:rPr>
        <w:t>Th</w:t>
      </w:r>
      <w:r>
        <w:rPr>
          <w:rFonts w:eastAsia="Arial" w:cs="Arial" w:ascii="Arial" w:hAnsi="Arial"/>
          <w:b/>
          <w:bCs/>
          <w:color w:val="000080"/>
          <w:sz w:val="13"/>
          <w:szCs w:val="13"/>
        </w:rPr>
        <w:t xml:space="preserve"> </w:t>
      </w:r>
      <w:r>
        <w:rPr>
          <w:rFonts w:eastAsia="Arial" w:cs="Arial" w:ascii="Arial" w:hAnsi="Arial"/>
          <w:b/>
          <w:bCs/>
          <w:color w:val="000080"/>
        </w:rPr>
        <w:t xml:space="preserve">, 1996: 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the date format is now international, and some modifications have been made.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>The professional version will be available current october 96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</w:rPr>
        <w:t>**********for the source code just send me an email !************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Planning is a visual component for Delphi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allows you to manage a very simple Diary in your applicati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How to Use TPlan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mple application Diary.dpr is included in this packag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Propert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Planning has 3 published properties, like TCalendar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ay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month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ye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which fixes the da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Metho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re are 4 major public methods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LoadPlan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SavePlan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rintPlan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ClearPlan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look at the Objects Browser for more inform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Packag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ackage includes following files:</w:t>
      </w:r>
    </w:p>
    <w:p>
      <w:pPr>
        <w:pStyle w:val="Normal"/>
        <w:ind w:left="1420" w:hanging="1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n32.dcu</w:t>
        <w:tab/>
        <w:tab/>
        <w:t>delphi unit containing TPlanning component</w:t>
      </w:r>
    </w:p>
    <w:p>
      <w:pPr>
        <w:pStyle w:val="Normal"/>
        <w:ind w:left="1420" w:hanging="1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n32.dcr</w:t>
        <w:tab/>
        <w:t>dcr resource file with bitmap</w:t>
      </w:r>
    </w:p>
    <w:p>
      <w:pPr>
        <w:pStyle w:val="Normal"/>
        <w:ind w:left="1420" w:hanging="1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ary.*</w:t>
        <w:tab/>
        <w:t>project fi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n.*</w:t>
        <w:tab/>
        <w:tab/>
        <w:t>form fi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Install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kup your 'cmplib32.dcl' file as a precau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'Component', 'Install'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'Add', 'Browse'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irectory containing the TPlanning fi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Sample Application instruc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it runs, the Date Diary is loaded, according to the Calendar Da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change the Date, selecting a day in the Calendar and us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ext/Prev Month Speedbuttons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80"/>
        </w:rPr>
        <w:t>Also available</w:t>
      </w:r>
      <w:r>
        <w:rPr>
          <w:rFonts w:eastAsia="Arial" w:cs="Arial" w:ascii="Arial" w:hAnsi="Arial"/>
          <w:color w:val="000000"/>
        </w:rPr>
        <w:t xml:space="preserve">: </w:t>
      </w:r>
      <w:r>
        <w:rPr>
          <w:rFonts w:eastAsia="Arial" w:cs="Arial" w:ascii="Arial" w:hAnsi="Arial"/>
          <w:b/>
          <w:bCs/>
          <w:color w:val="008080"/>
          <w:u w:val="single"/>
        </w:rPr>
        <w:t>RAS Monitor v1.3</w:t>
      </w:r>
      <w:r>
        <w:rPr>
          <w:rFonts w:eastAsia="Arial" w:cs="Arial" w:ascii="Arial" w:hAnsi="Arial"/>
          <w:color w:val="000000"/>
        </w:rPr>
        <w:t>, an application that allows you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o memorize your time consuming using Remote Access Service (RAS)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For example, when you get connected to the Internet calling a provider,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more generally every time you use RAS. A report of all connections is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made and can be printed. This application is entirely written with Delphi 2.0.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FF"/>
        </w:rPr>
      </w:pPr>
      <w:r>
        <w:rPr>
          <w:rFonts w:eastAsia="Arial" w:cs="Arial" w:ascii="Arial" w:hAnsi="Arial"/>
          <w:b/>
          <w:bCs/>
          <w:i/>
          <w:iCs/>
          <w:color w:val="0000FF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FF"/>
        </w:rPr>
      </w:pPr>
      <w:r>
        <w:rPr>
          <w:rFonts w:eastAsia="Arial" w:cs="Arial" w:ascii="Arial" w:hAnsi="Arial"/>
        </w:rPr>
        <w:t xml:space="preserve">Any feed-back will be welcome at : </w:t>
      </w:r>
      <w:r>
        <w:rPr>
          <w:rFonts w:eastAsia="Arial" w:cs="Arial" w:ascii="Arial" w:hAnsi="Arial"/>
          <w:b/>
          <w:bCs/>
          <w:i/>
          <w:iCs/>
          <w:color w:val="000080"/>
        </w:rPr>
        <w:t>loudiyi@mtds.com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16"/>
          <w:szCs w:val="16"/>
        </w:rPr>
        <w:t>©LC Software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TMS</cp:lastModifiedBy>
  <cp:lastPrinted>1996-10-01T23:23:00Z</cp:lastPrinted>
  <dcterms:modified xsi:type="dcterms:W3CDTF">1996-10-01T23:25:00Z</dcterms:modified>
  <cp:revision>3</cp:revision>
  <dc:subject/>
  <dc:title/>
</cp:coreProperties>
</file>