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0072039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25106951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19414375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17369140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2239795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39900645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1566898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20419060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72625976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7595918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0369909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4003494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3163972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3689520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