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277047581"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557907471"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393536241"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1408489104"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417950235"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459410162"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515681499"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009692874"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452258369"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801574207"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968101263"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266965982"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764559009"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79052637"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960324362"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811376917"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472390341"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302972349"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