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6239698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00582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