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48409041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210137401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