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4541725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9986611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5267264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87893095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9840626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