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76182400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555535535"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948145518"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