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34907694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896560577"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06528011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