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594855432"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280007648"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81194943"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