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358178737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200639060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181759069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461607912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848215214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523812192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