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423844281"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570459851"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508716686"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311857920"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249226516"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919226235"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395300986"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2125309974"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792077355"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20118751"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733221831"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385577056"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116764321"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684560841"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