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682072371"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06737889"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