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thonqt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pythonq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Col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(QCol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amedColor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gb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v(h,s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sv(h,s,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lazy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setLazyAlloc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max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numBitPla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enterAlloc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leaveAlloc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currentAlloc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_destroyAllocContext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ColorGro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Group(foreground,background,light,dark,mid,text,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Palet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alett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lette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alett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lette(normal,disabled,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alett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lette(QPalet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alett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Palette&amp; operator= (const QPalette&amp;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alett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ormal(QColorGro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isabled(QColorGro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(QColorGrou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operator== (const QPalette&amp; p) const; bool operator!= (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Palette&amp; p) cons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Curs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urs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rsor(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Curso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bitmap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rsor(QCurs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hap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rsor_setPos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Cursor = 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rowCursor = 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Cursor = 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Cursor = 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eamCursor = 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VerCursor = 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orCursor = 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BDiagCursor = 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FDiagCursor = 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AllCursor = 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Cursor = 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ursor = Las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Cursor = 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ass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Fo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l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n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ans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m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SO_8859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ny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f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(family,pointSize,weight,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with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amily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ointSiz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eight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ld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talic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nderline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keOut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Pi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xedPitch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::StyleH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yleHint(QFont::StyleH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::CharSe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rSet(QFont::Char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wMode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_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QFo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_setDefaultFont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_substitute(famil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_insertSubstitution(char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_removeSubstitution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void listSubstitutions( QStrList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ass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Font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Info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(QFontInf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Info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Pi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::StyleH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::CharSe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ass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FontMetric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Metric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(QFontMetric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FontMetric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char *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Width(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boundingRect (const char*, int len = -1) const; QRect bounding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) con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Out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lass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PaintDevi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tD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handle () const; Display* x11Display 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OP = Copy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ROP = Or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ROP = Xor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OP = Eras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CopyROP = NotCopy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OrROP = NotOr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XorROP = NotXor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raseROP = NotEras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ROP = No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Blt(dst,dx,dy,src,sx,sy,sw,sh,rop,ignore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lass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Pixma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(w,h,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ixmap (const QSize&amp;, int depth=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(fileName,format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name(PixmapData) QPixmap (const char* xpm[]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(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ixmap&amp; operator= (const QPixmap&amp;); QPixmap&amp; operator= (const QImag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ize size () const ; QRect rect () con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ill (const QColor&amp; fillColor=white); void fill (const QWidget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ofs, int yofs); void fill (const QWidget*, const QPoint&amp; 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(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resize (const QSize&amp;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sk(QBit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HeuristicMask(clipT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Bitmap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Pixmap xForm (const QWMatrix&amp;) const ; QImage convertToIma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; bool convertFromImage (const QImage&amp;, ColorMode mode=Au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(fileName,format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romData(buf,len,format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(fileName,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timiz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Q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xmap_defaultDep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Pixmap grabWindow (WId, int x=0, int y=0, int w=-1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=-1); QWMatrix trueMatrix (const QWMatrix&amp;, int w, int h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Format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loballyOptimiz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Globally(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lass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Bitma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map(w,h,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itmap (const QSize&amp;, bool clear = FALSE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map(w,h,bits,isX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itmap (const QSize&amp;, const uchar* bits, bool isXbitmap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map(QBit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itmap(fileName,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Bitmap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itmap&amp; operator= (const QBitmap&amp;); QBitmap&amp; operator= (const QPixmap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itmap&amp; operator= (const QImage&amp;); QBitmap xForm (const QWMatrix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lass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Po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int(xpos,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Y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ORD&amp; rx (); QCOORD&amp; ry (); QPoint&amp; operator+= (const QPoi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); QPoint&amp; operator-= (const QPoint&amp; p); QPoint&amp; operator*= (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; QPoint&amp; operator*= (double c); QPoint&amp; operator/= (int c); QPoi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/= (double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class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Re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(topleft,bottom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(topleft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ct(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ft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p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ght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ttom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Y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s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pLef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BottomRigh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pRigh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BottomLef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Cente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By(dx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ct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ords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idth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eight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z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Point(p,p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Rect(r,p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class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Siz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Siz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Siz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idth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eight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OORD&amp; rwidth (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Obje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signal,slot,sl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(slot,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(signal,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Connection(timername,interval,slot,sl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(tim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clas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Applic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Applica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inWidget(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v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_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WindowClo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las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Layo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Bor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class 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BoxLayo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eftTo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ightTo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opTo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ottomT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Layout(parent,d,border,autoBorder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BoxLayou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Layout(d,autoBorder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BoxLayou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Widget(w,stetch,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pacing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retch(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ayout(layout,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xLayout::Direc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rut(str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class 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GridLayou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Layout(parent,nRows,nCols,border,autoBorder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ridLayou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Layout(nRows,nCols,autoBorder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ridLayou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Widget(w,row,col,al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ultiCellWidget(w,fromRow,toRow,fromCol,toCOl,al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ayout(layout,row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owStretch(row,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Stretch(col,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clas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Widg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ab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lick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rong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op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od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op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esk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inimumQSize(Q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inimum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ximumQSize(Q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ximum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Incre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QSizeIncrement(Q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zeIncrement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xedQSize(Q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xed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ToGlobal(Q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FromGlobal(Q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ToParent(Q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FromParent(Q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o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Color(QCol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Pixmap(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olor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alett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(QPalet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Metr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Metric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FontInfo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Curs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(QCurs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ption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con(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conText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MouseTrack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useTracking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ctiv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Focus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Polic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::FocusPolicy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cusPolicy(Widget::FocusPolic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MouseCursor(QCurs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dates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datesEnabled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Region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ntRegion(x,y,w,h,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ntRect(QRect *,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force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isi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oint(QPo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Size(QSiz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Rect(QR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(parent,WFlags *,QPoint *,show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ection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ect(QR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(dx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Text(x,y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TextPoint(QPoint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opupMenu(label,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epa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cla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Butt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(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oggle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Resize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Repeat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p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d(togg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class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CheckB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(text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heck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heck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e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ecked(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class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PushButt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Push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(text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Push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ggleButton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fa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Default(auto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efa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oin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Size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Rect(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n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class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RadioButt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(text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adio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adio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e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ecked(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class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ComboB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(rw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ombo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ombo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Lis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 list of text/pixmaps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Text(text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Pixmap(pixmap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Item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Text(text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Pixmap(pixmap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rentItem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Resiz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groundColor(QCol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(QPalet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zeLimit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Li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xCount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t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t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fter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efore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sertionPolicy(poli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Polic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omboBox::Policy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clas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ia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parent,name,mo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Dialog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oint(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(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Siz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Rec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class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TabDia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Dialog(parent,name,mo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TabDialog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ab(w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abEnabled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Button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Default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ncelButton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ancel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pplyButton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Apply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KButton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To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class 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LineEd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Edit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ineEdi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xLength(max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ram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choMode(newecho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LineEdit::EchoM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clas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Fr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o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Win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Fra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ha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Sha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rameStyl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hapes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eWidth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Line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idLineWidth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class Grou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GroupB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Box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roup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Box(title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roup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tle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lignment(al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class 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ButtonGro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Group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Button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Group(title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ButtonGrou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clus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xclusive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(Button *,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(But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utt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clas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Lab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abe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(text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abe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(buddy,text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abe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lignmen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rgin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Resize(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uddy(bud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Widge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(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ouble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class Tab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TableVie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View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TableView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class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ListB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ox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istBo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(QFo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trList(list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Text(text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Pixmap(pixmap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or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Item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Pix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Text(temp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Pixmap(pixmap,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Update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ItemsVisi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rentItem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Curren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pItem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ragSelect(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r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Scroll(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roll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ScrollBar(a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crollBar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ttomScroll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BottomScrollBar(ab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Scroll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ttomScrollBar(sb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Scroll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moothScrolling(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tem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Height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tem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ultiSelection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class 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MultiLineEd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Edit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MultiLineEdi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Lin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eadOn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verwrite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Line(s,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At(s,line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Lin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Position(line,col,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Position(line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eginn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Update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dOnly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verwriteMode(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class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ScrollBa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'll emul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crollB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(ScrollBar::Orientation 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crollB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(minValue,maxValue,LineStep,PageStep,value,ScrollBar::Orientation 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crollB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rientation(ScrollBar::Orient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crollBar::Orienta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racking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Sli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(QPalet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Siz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minValue,max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t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t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eps(line,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class 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FileDialo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FileDialog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(dirName,filter,parent,name,mo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ighlighted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ed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ntered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lFileDialog(dirName,filter,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class Q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QMenuBa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enuBar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QMenuB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Item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mplemented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mplemented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Filter(QObject *,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n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QMenuBar::Separato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parator(w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tem(text,pop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class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Popup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Menu(paren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PopupMenu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(opcode,text,pmap,submenu,fun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(left,top,indexAt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 class Men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MenuDat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MenuData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temText(text,receiver,member,ac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temQPixmap(QPixmap,receiver,member,ac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temQPixmapText(QPixmap,text,receiver,member,ac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eparator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