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nbatcher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 for nba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nbatcher.ctl contains a terse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each site you feed news to, providing that sit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F:BATCHDIR/site" batching syntax in the sys file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exist in nbatcher.ctl  Each line is a five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-separated entry indicating what to do for tha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:hour:c_bits:m_bytes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field is the name of the UUCP site that will get the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There MUST be a file in the BATCHDIR (in m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batchnews) matching this name that contain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atch.  This is where rnews puts the news artic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tching is used.  Nbatcher will complain about mis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hour field.  The syntax directly imitates the cron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.  If hour = "*", than assume a match for every hour.  I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off", then no work will ever be spooled for this site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from crontab).  You can specify a specific hour, lik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9 or 22.  Or a range of hours, like 10-15, meaning check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AM thru 3 PM.  (you can also cycle thru a 24 hr. peri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22-4, which will assume a match for 10PM thru 4AM).  Also,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separated like 7,14,21, says check for work at 7 AM, 4PM and 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This gives lots of flexibility for sites that fe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c_bits field, which has a value of 9-16, or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If non-null, this field is directly passed on to comp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b flag.  If it is null, then no compression is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_bytes field is the maximum number of bytes allowed o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t any time.  It defaults to 100K bytes, and if it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(see parse.c about MAX_BYTES), than it uses 1MB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batcher does is first check the UUCPDIR for that site and su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ready on-queue.  The size of each new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prior to batching to the tempfile, and this accumul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on-queue bytes are checked to see if they surpass the m_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not, things proceed normally.  But if it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value, then spool whats already been batched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articles for the next schedule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noted in the nbatcher.log file, showing the UUCP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-queue (if any), and the number of bytes that were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nbatcher is run from a terminal instead of from cron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ets logged i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s the command field.  This optional fiel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UCP command execution.  As written, it defaults to "uux -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!rnews".  Since my uux doesn't require the -z option for rnew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 out of the UUX define in nbatcher.h  This can easi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taste, or just use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A:3,10:16:45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work for site-A at 3AM and 10AM.  Use comp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and only spool up to 450K bytes, using "uux - -r site-A!r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23-4::300000:uux - -r -z foo!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work for foo between 11PM and 4AM.  No compr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ol up to 300K bytes using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hould help ease UUCP congestion on the local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I currently feed 5 remote sites, compressed and no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have noticed a vast improvement in disk spa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 availability for UUCP.  It has allowed me to check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es every hour, since there's a limit on how mu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 And if the remote doesn't answer on the hourly UUCP p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!!  Nbatcher just won't spool any more until the m_byt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queu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sults is to run nbatcher, via cron as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(NEWSUID), at least once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tcher was designed to weed out any illegal syntax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s not bug-proof, so use som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f P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