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pack is written in 'C' and compi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upersoft 'C'. Since Supersoft 'C' us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unctions to perform math, this program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'C' packages unless modifications are mad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pack stored as DSKRPK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DOC -----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EXE -----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C   -----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've de-ARC'd this th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krpk [drive spec] ---- where drive spec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skrpk is to pack the root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simply removes all deleted files from the appro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moving valid entries up leaving no holes. In effec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crubbed form the directory. New file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rectory rather than embedded in previous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 source for this program such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can update or just learn about file stor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ethod of file access. The source file depicts Super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erging assembly language code into 'C'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tested against DSDD floppies, 10m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buffers are configured to handle up to 20mb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to gain understanding of the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FATS, and directory/subdir organization.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ith this code will aid in the crea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nalyze and unfragment the disk data area. Un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organizes all files on continous sec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movement is kept low leading to faster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ublic domain software. Program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rocess taking many hours of research as well 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.  I hope you will support our efforts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5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G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We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mington,NJ 0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201-782-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201-782-0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(floppy as well as hard's) ar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nder MSDOS Version 2.o to allow 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files. MSDOS supports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files. The handle method,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ethod, and the direct access meth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File Allocation Table (FAT)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FCB methods require you to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rating system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, while the direct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s as it implies, directly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, a little knowledge of the wa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s the disk is required.   MSDOS dis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ntain the following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erve boot loa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rst copy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cond copy of the FAT ( for recovery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read the reserved boot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data may be found. This dat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information ab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yte offsets 11 through 29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to define all the necessary attribu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allocated in the data area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accomplished in one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An allocation unit is refered to a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one or more consecutiv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is usually 512 bytes. A clust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x sectors depending upon the media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l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uble sided floppies 2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0mb hard 8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20mb hard 16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orage present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ser (especially those running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ore many small files.  Consider storing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containing approximately  200 byt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0mb hard disk (Like Fido stores messages).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ectors/cluster X 512 bytes/sector = 409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.  100 allocation units w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each file only needs one allocation unit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K per representing 400K bytes of storage for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ctually storing 200 bytes X 100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bytes of data ( a very big waste of space).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lve this problem by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cluster size. Enough ab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ile storage techniques using the dir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back Fido news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ormation is written to the dis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cluster that is closes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rea and available.  This criteri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ulfilled by checking the FAT. The F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uster of the data area and is in fa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to files occupying more than o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ata is stored 1.5 bytes per cluster, with clus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start of the data area. The first tw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present system data, entry 3 through X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entire disk.  The value of each FAT ent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0H       Unus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2H-ff6H  Next clust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7H       Ba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8H-fffH  Last clus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initially built at the tim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is a fixed value of cluster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edia. Each directory entry is 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contains information requir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iles.  Since directories oth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ctual files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they may contain.  Referenc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complete description of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entry.  For now all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ields 00-07H contain the file name, 08-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tension, and 1a-1bH conta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discussion describe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ect method (assume root directory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edia data is read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number of secto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starts, how big it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Root director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32 byte entry is scanned unti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tarting cluster number at offset 1a/1b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entry is obtain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cal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X number of sectors per allocation is r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ddress starting at the sec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(X sect/allocation unit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xt the FAT map is checked to see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must be read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cluster just re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 offset value into the FAT. If th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ing the starting clu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ing to addiional cluster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at cluster.  This next mapp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checked and the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clus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sually represent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Entry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Name.ext      |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|  2  | start cluster----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|_____|_____etc.______|_|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|  Routine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access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_2_|_____________5__________________________X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|    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sys |  5  |        | FFF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|____|___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        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|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   |  _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2  |  3  |           |  5 | 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___|____|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cluster number to logical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byte offest into the FAT is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written in any DOS manual nea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ection. One trick which is not mention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o determine offset into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if you operate on the table as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ere an entry ( that is if you read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not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the MSDOS operating system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method of file access is de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'C' program DSKRPK.ARC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aniel Rosenberg  (CE)   @   AT&amp;T Bell Labs, Murray 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claimer: These opinions are necessarily mine, not my employer'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UCP: {ihnp4 || research || allegra}!alice!d  AT&amp;T: 201/582-9428 (wor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