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k - Take people 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k command enables you to take  people or equipment from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and  move  them  to another planet. If you intend to move peo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ir occupation and number.  An A-type HAWK can  carry  128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 addition  to  the regular crew) a B-type HAWK carries 256 etc. 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A-type HAWK can carry mining products sufficient to  build  another 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AWK.  To carry the material for a B-type HAWK, you need either 2 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Ks or a B-type HAWK etc.  The amount of mining material  is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ype HAWKs quantities.  The only commodity that doesn't raise any trans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problems is knowledge. Any type HAWK can carry any type of 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OVE  command  is  given  (see Mv), the maximum amount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loaded onto the departing ships.  The priority when loading 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is given by the order specified in the Feed command. (see Fd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20 s             Take from current planet 20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c50 20 m         Take from c50 20 m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c50 k            Take from c50 it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c50 20 t         Take from c50 mining products for 20 A-type HAW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