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 - Invest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ng money in trade can be of great help. A good trading  yea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 a 5-25 percent profit. The drawback is, of course, that the mon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ly the NEXT year. The profit percent  highly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planets under your control.  If the number is higher than the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 number, 0.5 percent is added per conquered planet.  If  not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inimal profi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20               Invest 20 tellers in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