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NROFF TAB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uce Townsend, Bell-Northern Research, March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tcs!bnr-vpa!br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some documentation for the 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kes printer and terminal driver tabl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f. The development of this program was motivated by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to prepare custom nroff driver tables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do not have the original source that prepare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usually found in /usr/lib/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e tables imbodied in this program was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"term" manual page, and by examining the conten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 files. Therefore, this program is not defin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, but is intended as a help for those who (like mysel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ny formal tools that make these ta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t is possible that this program will requi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here the size of an integer is not 32 bit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gram was developed on is an HP9000 (System II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not had access to different machines, I do not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in the tab file is of int or long type, since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on our machine. I have assumed 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uck is really bad, I suppose it is possible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b file is different across variou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ab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>Name</w:t>
        <w:tab/>
        <w:tab/>
        <w:t>Size on HP9000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</w:t>
        <w:tab/>
        <w:tab/>
        <w:t>-----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c_size</w:t>
        <w:tab/>
        <w:tab/>
        <w:t>4 bytes</w:t>
        <w:tab/>
        <w:t>- The amount of character data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follows the t_stor structure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ize of the file in byt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_size + sizeof (c_size) + sizeof (t_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n our machine: c_size + 1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{</w:t>
        <w:tab/>
        <w:tab/>
        <w:t>1000 bytes - This is the storage for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set;</w:t>
        <w:tab/>
        <w:tab/>
        <w:t>structure with one change.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reset;</w:t>
        <w:tab/>
        <w:tab/>
        <w:t>of the t structure which we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or;</w:t>
        <w:tab/>
        <w:tab/>
        <w:t>strings are now integer indexe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ert;</w:t>
        <w:tab/>
        <w:tab/>
        <w:t>large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w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l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w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wr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wn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l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l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l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d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d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lo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lo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detab[256-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zz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_s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array[c_size]</w:t>
        <w:tab/>
        <w:t>(variable size)- This is the storage fo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ed to by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to Use the 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"term" manual page which explains the purpos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"t" structure. Make a copy of the tabXXX.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, replacing XXX with a suitable mnemonic.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tructure to the integer or character string values that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 or printer in question. You have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here, and variable-width characters, overstrike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re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atch here is determining which index of the t.codetab[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hich nroff printable character. This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page. After some experimentation, I have mad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 the characters I know about. The table has some ho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s complete as I can make it. If anyone has add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, please let me know. The tabl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st. Also, the comments in tabXXX.c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LL CHARACTER STRINGS IN THE codetab[] array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characters in size, not counting the null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definition for a zero-width string which print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\000\0" and NOT "". THIS IS VERY IMPORTANT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llow the first byte of these strings t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zero-width strings that do prin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string "\000^\b" is a zero-width "hat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char data is very large, you may need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_SIZE in table.c. It is now set at 10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c program will burp out a message to thi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.bset and t.breset flags will need definition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rmio.h&gt; or &lt;sgtty.h&gt;. Include whichever is appropriat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abXX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abXXX.c file has been edited, plac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able.c and the Makefile, and compile the tab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ab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and run a program which will in tur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file. Move the tabfile to its destination directory (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term/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nroff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TXX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T630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is not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which takes a tab file (tabXX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ource file (tabXXX.c). The program is called elbat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ble) Do th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bat tabXXX &gt; tabXX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o your original tabXX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is for tab files that you have already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on your system a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is program is not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one. It works for HP9000's as far as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does have the feature of compres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as much as possible. If one string is the 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e.g. the strings abcdef and def), than onl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tored. The smaller is indexed in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 Repeated strings (including the null string) are on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generate a tabfile very close to the size of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Check by using elbat on a distributed table, comp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utility, and compare the sizes. The characte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be stored in a different order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able, so "cmp -l" will find most byte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roff results using the two files should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t been extensively tested. There may be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formation. Let me know of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 files produced by this program do not work at a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n it may be that the data types for c_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tor.whatever are incorrect. (Long instead of int?) You ca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by looking at the first word (int or long?)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 file. This is the amount of char data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btract it from the size of the file in byte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ize of the t_stor structure plus the size of the c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t_stor structure has 250 elements in it. I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, as on our system, and the c_size variable is 4 bytes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of the previous subtraction should be 1004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of(int) on your system is 16 bits, then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502. If it is not, then perhaps the types (some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_size, and the elements in t_stor should be chang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cs!bnr-vpa!bruce</w:t>
        <w:tab/>
        <w:tab/>
        <w:tab/>
        <w:t>(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ab/>
        <w:t>(613) 726 - 3008</w:t>
        <w:tab/>
        <w:tab/>
        <w:tab/>
        <w:t>(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ttawa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