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INSTALL V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designed to run with release 2.10 or 2.10.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ews, but should also work with release 2.10.2.  The step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d to install vnew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Modify the transmit routine in inews to support the H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 flag causes inews to replace a %s in the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history line.  The directory artfile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file ifuncs.c.  Ifuncs.c.10.1 is based o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0.1 while ifuncs.c.10.2 is based on release 2.10.2. 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 changes can be found by grepping for KSA. 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ws with the appropriate version of ifunc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Vnews has its own configuration program called "setup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a file named config.  Change directory to lib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kconfig program.  This program expects as its singl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he name of the directory containing the netnew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robably cat the resulting config file to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reasonable.  Then run the setup shell procedure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doc if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If you have terminals with more than 24 lines or more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increase MAXPLEN and MAXLLEN in vnews/virtterm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The next step is to compile and install all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irectory back to .. and running the compile shel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ure will compile everything.  Compile will complai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tributions which it doesn't have descriptions f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, add the descriptions to the file postnews/di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compile again.  Compile -i will install all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add an entry to your sys file to invoke af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w articles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Run /usr/lib/news/afbuild to create artfile and grou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istory file.  (Put it in the background; it's s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don't want artfile to grow without bound, you mus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t periodically.  Modify crontab to invoke afbuild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You may wish to install vnews/vnews.1 and postnews/postnm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/usr/man.  Also, if you run Gosling's or Warren Montgome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, install postnews/gparent.ml or postnews/gparent.w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in some suitable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nneth Almqui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