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l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0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h 60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'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B\\$1\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UB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B\\$1\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D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D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OUBLE IND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OUBLE IND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QUATI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QUA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~\\$1:~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MPLEMENT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~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MPLEMENT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~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~-~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ascal Validation Suite Report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Pascal processor 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-VU compiler produces code for an EM-1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implementor of the EM-1 machine whether err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verflow, undefined operand and range bound error are recogniz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depends on the EM-1 machine implementation whether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gnized in Pascal program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suite results of all known implementa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oes not (yet) exist a hardware EM-1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M-1 programs must be interpreted, or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ementations currently ex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preter running on a PDP-11 (using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of operation for this interpreter i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integers, overflow, range err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or into PDP-11 instructions (using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hecks are performed than in the interpreter, becaus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speed up the execution of well-debugg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Test Cond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: J.W.Stev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arch 14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uite version: 2.2, received Octobre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est run is made with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alid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can be 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Typing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'ptrtoi' must be a type-identifier, not a variable-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3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'colone' should probably be 'subrang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'colour', because the types of actual and formal vari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3.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sing a procedure as actual parameter the parameters must 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ne 29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(alsocon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5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incorrectly terminated by 'EN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'end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'end.' is incorrectly preced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9.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rameter 'f' mus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Portability probl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3.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integer subrange containing more than 16 elements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som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ption must be provided to the Pascal-VU compiler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6.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implementations support reals with 9 decimals of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supported by Pascal-VU is about 7 decimals (24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Erroneous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 did not conform to the standard proposal of February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 version of the standard proposal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s of the valid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3.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5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se test program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uncation of their identifiers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definition consisting of a single semicolon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3.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2.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inter type definitions (^rekord)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record type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3.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procedure identifier is allowed in a form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9.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printed in scientific nota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ponent part, even f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Latest standard propos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of the proposal is received in March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fferences between these versions the following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1.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any letter occurring anywhere outside of a character-string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ignificant in that occurrence to the mea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1.8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s are truly equivalent: '(*' may be matched by '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3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-constants introducing the variants shall be of ordi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the tag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5.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component of a file-type shall be neither a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 structured-type with a fi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7.2.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' operator is no longer the remainder of division, bu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function and may not be applied for negative lef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9.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9.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ndicating the exponent part of a real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ientific notation is either 'e' or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9.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a positive real in fixed point form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pace if it does not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9.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each of the characters written as repres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the string 'true' is printed instead of 'true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9.4-9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negative field with in write parameters i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Conformance 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s passed =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s fail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Details of failed 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1.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s starting with the 8 characters 'procedur' or 'function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classified as the word-symbols 'procedure' and 'fun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Deviance 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viations correctly detected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s not detecting deviations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Details of devi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fail because the Pascal-VU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warning that does not prevent to ru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2.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ed label that is never defined produc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oduced if there is no assignment to a function-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are compiled without any errors whil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orm to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2.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ed scope error. The scope of an identifier should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block in which it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cal-VU compiler the scope starts just after the declar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2.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2.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2.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cal-VU compiler does not restrict the places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jump to a label by means of a goto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3.9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3.9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3.9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3.9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rrors produced for assignments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as control-variable of a for-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Error hand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depend on the EM-1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correctly detect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not detect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Details of errors not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2.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rint all integer values, even the special 'undefined'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'current variant' is not implemented, not even if a ta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3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records may not be assigned, because these record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This error, however,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ange bound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7.2.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-type of a set is a subrange, then the set elements are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bounds of the su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ost-type of this subrange-type is relevant for Pascal-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5.3.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bound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5.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5.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r undefined pointers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function result is not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ever us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5.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5.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ile position while the window is in use as actu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r as an element of the record variable list of a with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5.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5.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ng nil or an undefined pointer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5.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5.3-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ng a variable while it is in use as actual variable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lement of the record variable list of a with-statement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5.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5.3-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5.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detected that a record variable, created with the varia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, is used as an operand in an expression or as the varia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r as an actual valu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6.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6.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6.4-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ange checks for pred, succ and 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7.2.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7.2.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7.2.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0 or integer overflow i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Implementation depend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s run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s incorrectly handl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Details of implementation depend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2.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nt =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set of char'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lements with non-negative ordinal value are allowed i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6.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cedures and functions are not allowed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6.2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machine characteristics regarding re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=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 =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d 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p =  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ep =    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exp =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xp = 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xp =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=     5.96046448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neg =  5.96046448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n =    2.93873672e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x =    1.70141170e+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7.2.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7.2.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s full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2.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2.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n an assignment statemen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riable selection if this involve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ing or array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9.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for the exponent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9.4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dth for integer, Boolean and real are 6, 5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1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(output) i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1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1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1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ment delimiters are implement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quivale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Quality measu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s run 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s handled incorrectl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"Results of 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5.2.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1.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8 characters are significant i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1.8-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;' cause a warning message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2.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2.1-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5.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ists of declarations are possible in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array[integer] of'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3-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fields of a record occupy the sam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la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4.3.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speed of Warshall's algorithm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EM-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8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4.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2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0.6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5 levels of nested proced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7.2.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'div' is correctly implemented for negativ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o operator 'mod' does not allow negative righ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3.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quires case constant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3.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ase statement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3.9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control variable of a normal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statement is equal to 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3.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0 nested for-statemen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8.3.1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5 nested with-statemen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9.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ine marker is appended at the end of output text files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ritten is not a lin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9.4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i/o using the same fil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5 tests test the 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e following three quality measur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s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RE:~mean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:~~maximum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RE:~~root-mean-square rel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6.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qrt(x): no errors and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6.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rctan(x): may cause underflow or overflow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RE:~2~**~-3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:~~2~**~-2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RE:~~2~**~-24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6.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xp(x): may cause underflow or overflow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RE:~2~**~-25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:~~2~**~-17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RE:~~2~**~-19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6.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in(x): may cause underflow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RE:~2~**~-22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:~~2~**~-1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RE:~~2~**~-1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s(x): may cause underflow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RE:~2~**~-21.6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:~~2~**~~-8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RE:~~2~**~-1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T 6.6.6.2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ln(x):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RE:~2~**~-2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E:~~2~**~-21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RE:~~2~**~-2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Exten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s ru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 "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.Tanenbaum, J.W.Stevenson, Hans van Stav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 of an experimental machine architecture for use of block structured languag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ca rapport IR-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~~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proposal ISO/TC97/SC5-N462, dated February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osal, in slightly modified form,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.Addyman e.a., "A draft description of Pasc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ractice and experience, May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d version, received March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as much a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cal-V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