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7467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3991456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8910398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2836879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51484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6999241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7939129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5290552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96634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5468778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2004370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499977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573668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926276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0690750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1277368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519221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1448130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1514022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1863723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0586672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724406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4832394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650231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6176346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5706531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