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001353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404180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898769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564144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3319159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570296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986169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8740791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9795626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432566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5780941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0536523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595172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676026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9297981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845872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536945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2438393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7575797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043414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687602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0299655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545211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8767874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1461858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9515288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817870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899101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9071751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3383270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8895892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7852768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903067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1873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740882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559035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466537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463397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6896081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3254856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288132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9373051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