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105612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1056123"/>
      <w:bookmarkStart w:id="1" w:name="__Fieldmark__0_8110561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1105612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11056123"/>
      <w:bookmarkStart w:id="3" w:name="__Fieldmark__1_81105612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