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1972360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3093155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2116128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3898447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3996878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6763870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3572890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7323421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0032600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9298694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7022212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9431571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