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653743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6537437"/>
      <w:bookmarkStart w:id="1" w:name="__Fieldmark__0_88653743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8653743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86537437"/>
      <w:bookmarkStart w:id="3" w:name="__Fieldmark__1_88653743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