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1372211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494981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681447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1780845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9213469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6305169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9666608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5686592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8731022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9035694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2429308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21005546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2043288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9706001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521825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12385195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690538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6059600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8542051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7561043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2408294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5921157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3740705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460904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2473131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090329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