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84552812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41566902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49263419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2532770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98921497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200532551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96794110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69432465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01974282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04096172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55146553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92492385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5562898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8910167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05879046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311844567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552573120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10796414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50446452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03983030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52737785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88912776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97207888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619158242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32443562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23831100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67964960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77747883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53646471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2620300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88254007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53030256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62091474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16327582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7864138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11361486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10826666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8399730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34156531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17966651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91132350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545857636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