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32425685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1079635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1972667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1095689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79122172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3346237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9985484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3377944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7091881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9353262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2094662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3975935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