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0532040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2715027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22642389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76690245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74352917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7601355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84967459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27154107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77324812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44663708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84689206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06642786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02503165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07139189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9066940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2274177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41110409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78630779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59410396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07092377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4616819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73389912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92497229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98335487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4261256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2699453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