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5481594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519028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9067297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5767994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0720015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563571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4118199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4442248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3550518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6080869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3883603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7331243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8238232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8304651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8436833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7039345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799514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4114538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0235808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6473897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11195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7072422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0373370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6779730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7604858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9860515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8344716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965803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6144854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6213821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8787809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2520389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3227104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8823912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0715666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72767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3046682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1093306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3775546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485867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233153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0257852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