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64397119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2541423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6628748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0146635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8465596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9225933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6893303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5705558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7202018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4961985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7979355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7396001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