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60735848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607358488"/>
      <w:bookmarkStart w:id="1" w:name="__Fieldmark__0_160735848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