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202144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202144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202144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202144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20214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20214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202144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20214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202144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