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1453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207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790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676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