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479978092"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775276871"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2138084109"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54576482"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845519712"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505102104"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37321806"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831466268"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106022841"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290127673"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