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3937866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1826057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1131640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1362610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2203785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7748657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