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3465672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9350091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9981068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9866299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1400210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1611507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