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108906701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320868253"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