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8108819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1496069788"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1852677840"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317880449"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1373742785"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