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0" w:leader="none"/>
          <w:tab w:val="right" w:pos="10080" w:leader="none"/>
        </w:tabs>
        <w:ind w:left="0" w:hanging="0"/>
        <w:rPr/>
      </w:pPr>
      <w:r>
        <w:rPr/>
        <w:t>25-May-1996, by Ingolf Bayer</w:t>
      </w:r>
    </w:p>
    <w:p>
      <w:pPr>
        <w:pStyle w:val="Normal"/>
        <w:rPr/>
      </w:pPr>
      <w:r>
        <w:rPr/>
        <w:t xml:space="preserve">I have developed my own Database-Module with VB. This Database-Moduel I have ported to Delphi. I work with Delphi FT5-EEP because in Germany the FT6 and the Final-Version are not shipped. </w:t>
      </w:r>
    </w:p>
    <w:p>
      <w:pPr>
        <w:pStyle w:val="Normal"/>
        <w:rPr/>
      </w:pPr>
      <w:r>
        <w:rPr/>
        <w:t>I am not a Delphi-Freak and this DB-Object is my first work in Delphi. The port from VB To Delphi isn’t complete yet (Sorry).  If you would have the complete and tested DB-Object then you should send me a line in 2-3 Months. The Exception-Handling isn’t coded.</w:t>
      </w:r>
    </w:p>
    <w:p>
      <w:pPr>
        <w:pStyle w:val="Normal"/>
        <w:rPr/>
      </w:pPr>
      <w:r>
        <w:rPr/>
        <w:t>The port is intended for Performance-Comparissons to VB, and to get Impressions of Delphi. Use at your own risk. The Unit works on all DBMS (Access too).</w:t>
      </w:r>
    </w:p>
    <w:p>
      <w:pPr>
        <w:pStyle w:val="Normal"/>
        <w:rPr/>
      </w:pPr>
      <w:r>
        <w:rPr/>
        <w:t>These Functions are implemented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right" w:pos="9720" w:leader="dot"/>
        </w:tabs>
        <w:ind w:left="1440" w:hanging="720"/>
        <w:rPr/>
      </w:pPr>
      <w:r>
        <w:rPr/>
        <w:t>Database-Objec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right" w:pos="9720" w:leader="dot"/>
        </w:tabs>
        <w:ind w:left="1440" w:hanging="720"/>
        <w:rPr/>
      </w:pPr>
      <w:r>
        <w:rPr/>
        <w:t>OpenDatabas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right" w:pos="9720" w:leader="dot"/>
        </w:tabs>
        <w:ind w:left="1440" w:hanging="720"/>
        <w:rPr/>
      </w:pPr>
      <w:r>
        <w:rPr/>
        <w:t>ExecuteSQL</w:t>
        <w:tab/>
        <w:t>(Not implemented Ye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right" w:pos="9720" w:leader="dot"/>
        </w:tabs>
        <w:ind w:left="1440" w:hanging="720"/>
        <w:rPr/>
      </w:pPr>
      <w:r>
        <w:rPr/>
        <w:t>Clos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right" w:pos="9720" w:leader="dot"/>
        </w:tabs>
        <w:ind w:left="1440" w:hanging="720"/>
        <w:rPr/>
      </w:pPr>
      <w:r>
        <w:rPr/>
        <w:t>Dynaset-Objec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right" w:pos="9720" w:leader="dot"/>
        </w:tabs>
        <w:ind w:left="1440" w:hanging="720"/>
        <w:rPr/>
      </w:pPr>
      <w:r>
        <w:rPr/>
        <w:t>CreateDynase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right" w:pos="9720" w:leader="dot"/>
        </w:tabs>
        <w:ind w:left="1440" w:hanging="720"/>
        <w:rPr/>
      </w:pPr>
      <w:r>
        <w:rPr/>
        <w:t>CreateInsertDynaset</w:t>
        <w:tab/>
        <w:t>(Very fast Bulk-Insert not implemented Ye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right" w:pos="9720" w:leader="dot"/>
        </w:tabs>
        <w:ind w:left="1440" w:hanging="720"/>
        <w:rPr/>
      </w:pPr>
      <w:r>
        <w:rPr/>
        <w:t>Clos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right" w:pos="9720" w:leader="dot"/>
        </w:tabs>
        <w:ind w:left="1440" w:hanging="720"/>
        <w:rPr/>
      </w:pPr>
      <w:r>
        <w:rPr/>
        <w:t>PrepareDynase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right" w:pos="9720" w:leader="dot"/>
        </w:tabs>
        <w:ind w:left="1440" w:hanging="720"/>
        <w:rPr/>
      </w:pPr>
      <w:r>
        <w:rPr/>
        <w:t>ExecuteDynase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right" w:pos="9720" w:leader="dot"/>
        </w:tabs>
        <w:ind w:left="1440" w:hanging="720"/>
        <w:rPr/>
      </w:pPr>
      <w:r>
        <w:rPr/>
        <w:t>MoveFirs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right" w:pos="9720" w:leader="dot"/>
        </w:tabs>
        <w:ind w:left="1440" w:hanging="720"/>
        <w:rPr/>
      </w:pPr>
      <w:r>
        <w:rPr/>
        <w:t>MoveNex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right" w:pos="9720" w:leader="dot"/>
        </w:tabs>
        <w:ind w:left="1440" w:hanging="720"/>
        <w:rPr/>
      </w:pPr>
      <w:r>
        <w:rPr/>
        <w:t>MovePreviou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right" w:pos="9720" w:leader="dot"/>
        </w:tabs>
        <w:ind w:left="1440" w:hanging="720"/>
        <w:rPr/>
      </w:pPr>
      <w:r>
        <w:rPr/>
        <w:t>MoveLas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right" w:pos="9720" w:leader="dot"/>
        </w:tabs>
        <w:ind w:left="1440" w:hanging="720"/>
        <w:rPr/>
      </w:pPr>
      <w:r>
        <w:rPr/>
        <w:t>AddNew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right" w:pos="9720" w:leader="dot"/>
        </w:tabs>
        <w:ind w:left="1440" w:hanging="720"/>
        <w:rPr/>
      </w:pPr>
      <w:r>
        <w:rPr/>
        <w:t>Upda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right" w:pos="9720" w:leader="dot"/>
        </w:tabs>
        <w:ind w:left="1440" w:hanging="720"/>
        <w:rPr/>
      </w:pPr>
      <w:r>
        <w:rPr/>
        <w:t xml:space="preserve">Fields-Property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right" w:pos="9720" w:leader="dot"/>
        </w:tabs>
        <w:ind w:left="1080" w:hanging="360"/>
        <w:rPr/>
      </w:pPr>
      <w:r>
        <w:rPr/>
        <w:t>Random</w:t>
        <w:tab/>
        <w:t>(Fast and Random-Access on the primary Index not implemented yet)</w:t>
      </w:r>
    </w:p>
    <w:p>
      <w:pPr>
        <w:pStyle w:val="Heading1"/>
        <w:tabs>
          <w:tab w:val="left" w:pos="0" w:leader="none"/>
          <w:tab w:val="right" w:pos="10080" w:leader="none"/>
        </w:tabs>
        <w:ind w:left="0" w:hanging="0"/>
        <w:rPr/>
      </w:pPr>
      <w:r>
        <w:rPr/>
        <w:t>How to use:</w:t>
      </w:r>
    </w:p>
    <w:p>
      <w:pPr>
        <w:pStyle w:val="Heading2"/>
        <w:tabs>
          <w:tab w:val="left" w:pos="0" w:leader="none"/>
          <w:tab w:val="right" w:pos="10080" w:leader="none"/>
        </w:tabs>
        <w:ind w:left="360" w:hanging="360"/>
        <w:rPr/>
      </w:pPr>
      <w:r>
        <w:rPr/>
        <w:t>Example 1:</w:t>
      </w:r>
    </w:p>
    <w:p>
      <w:pPr>
        <w:pStyle w:val="Normal"/>
        <w:rPr/>
      </w:pPr>
      <w:r>
        <w:rPr/>
        <w:t>In this Example a PreparedDynaset is used. This is the fastest way to get random Records from a Database. In this case the Field f001 is the primary Index of the table “customer_table”. The Sql-Script is designed for Database-Independent use: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db.DL</w:t>
        <w:tab/>
        <w:tab/>
        <w:t>The XDB-Unit stores the actual Delimiter of the DBMS in this Field.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db.Owner</w:t>
        <w:tab/>
        <w:t>The XDB-Unit stores the Owner of the current Database in this Field.</w:t>
      </w:r>
    </w:p>
    <w:p>
      <w:pPr>
        <w:pStyle w:val="Normal"/>
        <w:spacing w:lineRule="atLeast" w:line="1440" w:before="0" w:after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11480</wp:posOffset>
                </wp:positionH>
                <wp:positionV relativeFrom="paragraph">
                  <wp:posOffset>145415</wp:posOffset>
                </wp:positionV>
                <wp:extent cx="5577840" cy="7628255"/>
                <wp:effectExtent l="6350" t="6350" r="53975" b="406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76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216" w:right="0" w:hanging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use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XDB;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216" w:right="0" w:hanging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216" w:right="0" w:hanging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var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936" w:right="0" w:hanging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dyn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XDB_Dynaset;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936" w:right="0" w:hanging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db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XDB_Database;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936" w:right="0" w:hanging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e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String;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936" w:right="0" w:hanging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p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Array[0..255] of Char;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216" w:right="0" w:hanging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216" w:right="0" w:hanging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begi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{ Open the Database. The first parmater is the Connect String. (Optional) }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936" w:right="0" w:hanging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db := XDB_Database.OpenDatabase(‘’,0);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936" w:right="0" w:hanging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936" w:right="0" w:hanging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 xml:space="preserve">e := ‘Select * from ‘ + db.Owner + db.DL + ‘customer_table’ + db.DL + 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936" w:right="0" w:hanging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‘ WHERE ‘ +db.DL + ‘f001’ + db.DL + ‘= ?’;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{ Make an SQL-Statement }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936" w:right="0" w:hanging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936" w:right="0" w:hanging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StrPCopy(p, e);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{ Convert it to Null-Terminated String}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936" w:right="0" w:hanging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936" w:right="0" w:hanging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{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936" w:right="0" w:hanging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| Create the Dynaset with Primary-Index ‘f001’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936" w:right="0" w:hanging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| and one Parameter of Type SQL_CHAR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936" w:right="0" w:hanging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}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936" w:right="0" w:hanging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dyn := db.PrepareDynaset(SQL_CHAR, 0, 0, p , 0,’f001’,0,’’);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936" w:right="0" w:hanging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936" w:right="0" w:hanging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dyn.ExecuteDynaset(‘4711’, ‘’, ‘’);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{Read record with Parameter-Value ‘4711’ }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936" w:right="0" w:hanging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936" w:right="0" w:hanging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If dyn.EOF The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{Record not found}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936" w:right="0" w:hanging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else Begi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{The record which field ‘f001’ has the value ‘4711’ is readed}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1656" w:right="0" w:hanging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Display_Field1.Text := dyn.Fields[’f001’];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1656" w:right="0" w:hanging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Display_Field2.Text := dyn.Fields[’customer_name’];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1656" w:right="0" w:hanging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Display_Field3.Text := dyn.Fields[’city’];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1656" w:right="0" w:hanging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1656" w:right="0" w:hanging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{ If you move a value into the dynaset the XDB-Unit notice a Change on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1656" w:right="0" w:hanging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| this field. The Update-Method writes only such fields that changed!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1656" w:right="0" w:hanging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| This improve performance.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1656" w:right="0" w:hanging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}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1656" w:right="0" w:hanging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dyn.Fields[’city’] := ‘Chicago’;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1656" w:right="0" w:hanging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dyn.Update;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936" w:right="0" w:hanging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end;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936" w:right="0" w:hanging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936" w:right="0" w:hanging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dyn.close;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936" w:right="0" w:hanging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db.close;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216" w:right="0" w:hanging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end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2.4pt;margin-top:11.45pt;width:439.15pt;height:600.6pt;mso-wrap-style:square;v-text-anchor:top" type="_x0000_t202">
                <v:textbox>
                  <w:txbxContent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216" w:right="0" w:hanging="21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use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XDB;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216" w:right="0" w:hanging="216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216" w:right="0" w:hanging="21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var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936" w:right="0" w:hanging="21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dyn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XDB_Dynaset;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936" w:right="0" w:hanging="21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db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XDB_Database;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936" w:right="0" w:hanging="21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e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String;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936" w:right="0" w:hanging="21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p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Array[0..255] of Char;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216" w:right="0" w:hanging="216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216" w:right="0" w:hanging="21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begi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{ Open the Database. The first parmater is the Connect String. (Optional) }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936" w:right="0" w:hanging="21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db := XDB_Database.OpenDatabase(‘’,0);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936" w:right="0" w:hanging="216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936" w:right="0" w:hanging="21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 xml:space="preserve">e := ‘Select * from ‘ + db.Owner + db.DL + ‘customer_table’ + db.DL + 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936" w:right="0" w:hanging="21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‘ WHERE ‘ +db.DL + ‘f001’ + db.DL + ‘= ?’;</w:t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{ Make an SQL-Statement }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936" w:right="0" w:hanging="216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936" w:right="0" w:hanging="21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StrPCopy(p, e);</w:t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{ Convert it to Null-Terminated String}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936" w:right="0" w:hanging="216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936" w:right="0" w:hanging="21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{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936" w:right="0" w:hanging="21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| Create the Dynaset with Primary-Index ‘f001’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936" w:right="0" w:hanging="21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| and one Parameter of Type SQL_CHAR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936" w:right="0" w:hanging="21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}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936" w:right="0" w:hanging="21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dyn := db.PrepareDynaset(SQL_CHAR, 0, 0, p , 0,’f001’,0,’’);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936" w:right="0" w:hanging="216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936" w:right="0" w:hanging="21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dyn.ExecuteDynaset(‘4711’, ‘’, ‘’);</w:t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{Read record with Parameter-Value ‘4711’ }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936" w:right="0" w:hanging="216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936" w:right="0" w:hanging="21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If dyn.EOF The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{Record not found}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936" w:right="0" w:hanging="21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else Begi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{The record which field ‘f001’ has the value ‘4711’ is readed}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1656" w:right="0" w:hanging="21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Display_Field1.Text := dyn.Fields[’f001’];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1656" w:right="0" w:hanging="21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Display_Field2.Text := dyn.Fields[’customer_name’];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1656" w:right="0" w:hanging="21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Display_Field3.Text := dyn.Fields[’city’];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1656" w:right="0" w:hanging="216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1656" w:right="0" w:hanging="21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{ If you move a value into the dynaset the XDB-Unit notice a Change on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1656" w:right="0" w:hanging="21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| this field. The Update-Method writes only such fields that changed!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1656" w:right="0" w:hanging="21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| This improve performance.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1656" w:right="0" w:hanging="21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}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1656" w:right="0" w:hanging="21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dyn.Fields[’city’] := ‘Chicago’;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1656" w:right="0" w:hanging="21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dyn.Update;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936" w:right="0" w:hanging="21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end;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936" w:right="0" w:hanging="216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936" w:right="0" w:hanging="21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dyn.close;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936" w:right="0" w:hanging="21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db.close;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216" w:right="0" w:hanging="21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end.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lineRule="atLeast" w:line="1440" w:before="0" w:after="0"/>
        <w:rPr/>
      </w:pPr>
      <w:r>
        <w:rPr/>
      </w:r>
    </w:p>
    <w:p>
      <w:pPr>
        <w:pStyle w:val="Normal"/>
        <w:spacing w:lineRule="atLeast" w:line="1440" w:before="0" w:after="0"/>
        <w:rPr/>
      </w:pPr>
      <w:r>
        <w:rPr/>
      </w:r>
    </w:p>
    <w:p>
      <w:pPr>
        <w:pStyle w:val="Normal"/>
        <w:spacing w:lineRule="atLeast" w:line="1440" w:before="0" w:after="0"/>
        <w:rPr/>
      </w:pPr>
      <w:r>
        <w:rPr/>
      </w:r>
    </w:p>
    <w:p>
      <w:pPr>
        <w:pStyle w:val="Normal"/>
        <w:spacing w:lineRule="atLeast" w:line="1440" w:before="0" w:after="0"/>
        <w:rPr/>
      </w:pPr>
      <w:r>
        <w:rPr/>
      </w:r>
    </w:p>
    <w:p>
      <w:pPr>
        <w:pStyle w:val="Normal"/>
        <w:spacing w:lineRule="atLeast" w:line="1440" w:before="0" w:after="0"/>
        <w:rPr/>
      </w:pPr>
      <w:r>
        <w:rPr/>
      </w:r>
    </w:p>
    <w:p>
      <w:pPr>
        <w:pStyle w:val="Normal"/>
        <w:spacing w:lineRule="atLeast" w:line="1440" w:before="0" w:after="0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Example #1</w:t>
      </w:r>
    </w:p>
    <w:p>
      <w:pPr>
        <w:pStyle w:val="Separator"/>
        <w:rPr/>
      </w:pPr>
      <w:r>
        <w:rPr/>
      </w:r>
    </w:p>
    <w:p>
      <w:pPr>
        <w:pStyle w:val="Heading2"/>
        <w:tabs>
          <w:tab w:val="left" w:pos="0" w:leader="none"/>
          <w:tab w:val="right" w:pos="10080" w:leader="none"/>
        </w:tabs>
        <w:ind w:left="360" w:hanging="360"/>
        <w:rPr/>
      </w:pPr>
      <w:r>
        <w:rPr/>
        <w:t>Expample 2:</w:t>
      </w:r>
    </w:p>
    <w:p>
      <w:pPr>
        <w:pStyle w:val="Normal"/>
        <w:spacing w:lineRule="atLeast" w:line="1440" w:before="0" w:after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11480</wp:posOffset>
                </wp:positionH>
                <wp:positionV relativeFrom="paragraph">
                  <wp:posOffset>146050</wp:posOffset>
                </wp:positionV>
                <wp:extent cx="5577840" cy="9569450"/>
                <wp:effectExtent l="6350" t="6350" r="53975" b="387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956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216" w:right="0" w:hanging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var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dyn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XDB_Dynaset;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db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XDB_Database;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 xml:space="preserve">e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String;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p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Array[0..255] of Char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begi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{ Open the Database The first parmater is the Connect String. (Optional) }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db := XDB_Database.OpenDatabase(‘’,0);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e := ‘Select * from ‘ + db.Owner + db.DL + ‘customer_table’ + db.DL;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{ SQL Statement }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StrPCopy(p, e);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{ Convert it to Null-Terminated String}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{ Create the Dynaset with Primary-Index ‘f001’ and ScrollMode=1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| ScrollMode: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0 = Only forward Scrolling (MoveNext)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1 = Forward and Backward-Scrolling.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 xml:space="preserve">|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Only the Primary-Key is written to a Temp-File. On every move the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 xml:space="preserve"> record is read from the Database. The Dynaset is always actual.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This Mode is the most usefull Mode!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2 = Forward and Backward-Scrolling.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The hole Record is written to a Temp-File. The Dynaset doesn’t detect any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changes from other User’s. This Mode is only usefull for short record-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length because the temp-file blow up on large tables.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| The Dynaset is in every mode updateable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}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dyn := db.CreateDynaset(p , 0,’f001’,1,’’);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{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| The first record is read automatic. If no records found the AddNew-Method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| is appeared automatic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}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 xml:space="preserve">While Not dyn.EOF Do Begin 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14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Display_Field1.Text := dyn.Fields[’f001’];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14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Display_Field2.Text := dyn.Fields[’customer_name’];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14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Display_Field3.Text := dyn.Fields[’city’];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14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14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{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14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| If you move a value into the dynaset the XDB-Unit notice an Change on this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14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| field. The Update-Method writes only such fields who has changed! This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14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| improve performance A t t e n t i o n !  Iif you will make an update on that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14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| dynaset you should specify the Primary-Index (In thie Case f001 ) at the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14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| CreateDynaset-Method.  If you don’t specify the Primary-Index-Field the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14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| Update-Method make the changes on every Row in that table!!!!!!!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14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}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14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dyn.Fields[’city’] := ‘Chicago’;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14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 xml:space="preserve">dyn.Fields[’tel’] := ‘001 - 23442233’; 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14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dyn.Update;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14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dyn.MoveNext;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end;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dyn.close;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db.close;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en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Book Antiqua" w:cs="Book Antiqua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4pt;margin-top:11.5pt;width:439.15pt;height:753.45pt;mso-wrap-style:square;v-text-anchor:top" type="_x0000_t202">
                <v:textbox>
                  <w:txbxContent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216" w:right="0" w:hanging="21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var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72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dyn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XDB_Dynaset;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72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db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XDB_Database;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72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 xml:space="preserve">e: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String;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72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p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Array[0..255] of Char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begi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{ Open the Database The first parmater is the Connect String. (Optional) }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72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db := XDB_Database.OpenDatabase(‘’,0);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72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e := ‘Select * from ‘ + db.Owner + db.DL + ‘customer_table’ + db.DL;</w:t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{ SQL Statement }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72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StrPCopy(p, e);</w:t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{ Convert it to Null-Terminated String}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72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72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{ Create the Dynaset with Primary-Index ‘f001’ and ScrollMode=1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72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| ScrollMode: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72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0 = Only forward Scrolling (MoveNext)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72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1 = Forward and Backward-Scrolling.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72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 xml:space="preserve">|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Only the Primary-Key is written to a Temp-File. On every move the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72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 xml:space="preserve"> record is read from the Database. The Dynaset is always actual.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72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This Mode is the most usefull Mode!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72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2 = Forward and Backward-Scrolling.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72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The hole Record is written to a Temp-File. The Dynaset doesn’t detect any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72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changes from other User’s. This Mode is only usefull for short record-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72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length because the temp-file blow up on large tables.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72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| The Dynaset is in every mode updateable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72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}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72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dyn := db.CreateDynaset(p , 0,’f001’,1,’’);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72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72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{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72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| The first record is read automatic. If no records found the AddNew-Method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72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| is appeared automatic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72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}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72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 xml:space="preserve">While Not dyn.EOF Do Begin 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144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Display_Field1.Text := dyn.Fields[’f001’];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144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Display_Field2.Text := dyn.Fields[’customer_name’];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144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Display_Field3.Text := dyn.Fields[’city’];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144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144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{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144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| If you move a value into the dynaset the XDB-Unit notice an Change on this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144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| field. The Update-Method writes only such fields who has changed! This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144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| improve performance A t t e n t i o n !  Iif you will make an update on that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144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| dynaset you should specify the Primary-Index (In thie Case f001 ) at the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144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| CreateDynaset-Method.  If you don’t specify the Primary-Index-Field the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144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| Update-Method make the changes on every Row in that table!!!!!!!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144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}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144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dyn.Fields[’city’] := ‘Chicago’;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144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 xml:space="preserve">dyn.Fields[’tel’] := ‘001 - 23442233’; 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144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dyn.Update;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144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dyn.MoveNext;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72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end;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72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72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dyn.close;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ind w:left="72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db.close;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end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Book Antiqua" w:cs="Book Antiqua"/>
                          <w:color w:val="auto"/>
                          <w:lang w:val="en-US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lineRule="atLeast" w:line="1440" w:before="0" w:after="0"/>
        <w:rPr/>
      </w:pPr>
      <w:r>
        <w:rPr/>
      </w:r>
    </w:p>
    <w:p>
      <w:pPr>
        <w:pStyle w:val="Normal"/>
        <w:spacing w:lineRule="atLeast" w:line="1440" w:before="0" w:after="0"/>
        <w:rPr/>
      </w:pPr>
      <w:r>
        <w:rPr/>
      </w:r>
    </w:p>
    <w:p>
      <w:pPr>
        <w:pStyle w:val="Normal"/>
        <w:spacing w:lineRule="atLeast" w:line="1440" w:before="0" w:after="0"/>
        <w:rPr/>
      </w:pPr>
      <w:r>
        <w:rPr/>
      </w:r>
    </w:p>
    <w:p>
      <w:pPr>
        <w:pStyle w:val="Normal"/>
        <w:spacing w:lineRule="atLeast" w:line="1440" w:before="0" w:after="0"/>
        <w:rPr/>
      </w:pPr>
      <w:r>
        <w:rPr/>
      </w:r>
    </w:p>
    <w:p>
      <w:pPr>
        <w:pStyle w:val="Normal"/>
        <w:spacing w:lineRule="atLeast" w:line="1440" w:before="0" w:after="0"/>
        <w:rPr/>
      </w:pPr>
      <w:r>
        <w:rPr/>
      </w:r>
    </w:p>
    <w:p>
      <w:pPr>
        <w:pStyle w:val="Normal"/>
        <w:spacing w:lineRule="atLeast" w:line="1440" w:before="0" w:after="0"/>
        <w:rPr/>
      </w:pPr>
      <w:r>
        <w:rPr/>
      </w:r>
    </w:p>
    <w:p>
      <w:pPr>
        <w:pStyle w:val="Normal"/>
        <w:spacing w:lineRule="atLeast" w:line="1440" w:before="0" w:after="0"/>
        <w:rPr/>
      </w:pPr>
      <w:r>
        <w:rPr/>
      </w:r>
    </w:p>
    <w:p>
      <w:pPr>
        <w:pStyle w:val="Normal"/>
        <w:spacing w:lineRule="atLeast" w:line="1440" w:before="0" w:after="0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Example #2</w:t>
      </w:r>
    </w:p>
    <w:p>
      <w:pPr>
        <w:pStyle w:val="Separato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left" w:pos="0" w:leader="none"/>
          <w:tab w:val="right" w:pos="10080" w:leader="none"/>
        </w:tabs>
        <w:ind w:left="360" w:hanging="360"/>
        <w:rPr/>
      </w:pPr>
      <w:r>
        <w:rPr/>
        <w:t>Our conception of Record-Locking:</w:t>
      </w:r>
    </w:p>
    <w:p>
      <w:pPr>
        <w:pStyle w:val="Normal"/>
        <w:rPr/>
      </w:pPr>
      <w:r>
        <w:rPr/>
        <w:t xml:space="preserve">We write Database-Independent Software. Many DBMS support only Page-Locking.  In our Application we have many small tables with a record length &lt; 200. On such tables the Page-Locking is a very bad thing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Given this background, we don’t use any locking. On unimportant tables the user who modified the record at last is the winner.  </w:t>
      </w:r>
      <w:r>
        <w:rPr>
          <w:b/>
          <w:bCs/>
          <w:u w:val="single"/>
        </w:rPr>
        <w:t>Changes from other Users are lost!</w:t>
      </w:r>
    </w:p>
    <w:p>
      <w:pPr>
        <w:pStyle w:val="Normal"/>
        <w:rPr/>
      </w:pPr>
      <w:r>
        <w:rPr/>
        <w:t>On important tables we have one field (Type Integer 4Byte) in the table. On every Update the XDB-Unit increments this field, and checks it before the record is written to the DBMS. So the XDB_Unit can detect changes from other Users. We called this Field “Timestamp” but it isn’t really a Timestamp-Field because many DBMS (like Access) don’t support Timestamp-Fields. It is simply an Integer-Field.  If you use such a field you should code this as the last Parameter of your CreateDynaset-Command. Then the XDB-Unit will work for you on that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ope this is useful for you</w:t>
      </w:r>
    </w:p>
    <w:p>
      <w:pPr>
        <w:pStyle w:val="Normal"/>
        <w:rPr/>
      </w:pPr>
      <w:r>
        <w:rPr/>
        <w:t>Let me know if you have made anything better in this unit!</w:t>
      </w:r>
    </w:p>
    <w:p>
      <w:pPr>
        <w:pStyle w:val="Normal"/>
        <w:rPr/>
      </w:pPr>
      <w:r>
        <w:rPr/>
        <w:t>greetings from Germany,</w:t>
      </w:r>
    </w:p>
    <w:p>
      <w:pPr>
        <w:pStyle w:val="Normal"/>
        <w:ind w:firstLine="720"/>
        <w:rPr/>
      </w:pPr>
      <w:r>
        <w:rPr/>
        <w:t>Ingolf Bayer</w:t>
      </w:r>
    </w:p>
    <w:sectPr>
      <w:type w:val="nextPage"/>
      <w:pgSz w:w="12240" w:h="15840"/>
      <w:pgMar w:left="1080" w:right="1080" w:gutter="0" w:header="0" w:top="720" w:footer="0" w:bottom="72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5">
      <w:start w:val="1"/>
      <w:pStyle w:val="Heading6"/>
      <w:numFmt w:val="upperLetter"/>
      <w:lvlText w:val=""/>
      <w:lvlJc w:val="left"/>
      <w:pPr>
        <w:tabs>
          <w:tab w:val="num" w:pos="720"/>
        </w:tabs>
        <w:ind w:left="720" w:hanging="720"/>
      </w:pPr>
    </w:lvl>
    <w:lvl w:ilvl="6">
      <w:start w:val="1"/>
      <w:pStyle w:val="Heading7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20"/>
        </w:tabs>
        <w:ind w:left="720" w:hanging="720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  <w:jc w:val="both"/>
    </w:pPr>
    <w:rPr>
      <w:rFonts w:ascii="Book Antiqua" w:hAnsi="Book Antiqua" w:eastAsia="Book Antiqua" w:cs="Book Antiqua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tabs>
        <w:tab w:val="clear" w:pos="720"/>
        <w:tab w:val="right" w:pos="10080" w:leader="none"/>
      </w:tabs>
      <w:spacing w:before="0" w:after="240"/>
      <w:jc w:val="center"/>
      <w:outlineLvl w:val="0"/>
    </w:pPr>
    <w:rPr>
      <w:b/>
      <w:bCs/>
      <w:smallCaps/>
      <w:kern w:val="2"/>
      <w:sz w:val="32"/>
      <w:szCs w:val="32"/>
      <w:u w:val="double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120" w:after="0"/>
      <w:ind w:left="360" w:hanging="360"/>
      <w:jc w:val="both"/>
      <w:outlineLvl w:val="1"/>
    </w:pPr>
    <w:rPr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0080"/>
        <w:tab w:val="right" w:pos="9360" w:leader="none"/>
      </w:tabs>
      <w:ind w:left="1080" w:hanging="720"/>
      <w:outlineLvl w:val="4"/>
    </w:pPr>
    <w:rPr>
      <w:caps w:val="false"/>
      <w:smallCaps w:val="false"/>
    </w:rPr>
  </w:style>
  <w:style w:type="paragraph" w:styleId="Heading6">
    <w:name w:val="Heading 6"/>
    <w:basedOn w:val="Heading5"/>
    <w:next w:val="Indent1"/>
    <w:qFormat/>
    <w:pPr>
      <w:numPr>
        <w:ilvl w:val="5"/>
        <w:numId w:val="1"/>
      </w:numPr>
      <w:tabs>
        <w:tab w:val="clear" w:pos="10080"/>
        <w:tab w:val="right" w:pos="9360" w:leader="none"/>
      </w:tabs>
      <w:ind w:left="1080" w:hanging="720"/>
      <w:outlineLvl w:val="5"/>
    </w:pPr>
    <w:rPr/>
  </w:style>
  <w:style w:type="paragraph" w:styleId="Heading7">
    <w:name w:val="Heading 7"/>
    <w:basedOn w:val="Heading6"/>
    <w:next w:val="Indent2"/>
    <w:qFormat/>
    <w:pPr>
      <w:numPr>
        <w:ilvl w:val="6"/>
        <w:numId w:val="1"/>
      </w:numPr>
      <w:tabs>
        <w:tab w:val="clear" w:pos="10080"/>
        <w:tab w:val="right" w:pos="9360" w:leader="none"/>
      </w:tabs>
      <w:ind w:left="1800" w:hanging="720"/>
      <w:outlineLvl w:val="6"/>
    </w:pPr>
    <w:rPr>
      <w:smallCaps/>
      <w:u w:val="none"/>
    </w:rPr>
  </w:style>
  <w:style w:type="paragraph" w:styleId="Heading8">
    <w:name w:val="Heading 8"/>
    <w:basedOn w:val="Heading7"/>
    <w:next w:val="Indent3"/>
    <w:qFormat/>
    <w:pPr>
      <w:numPr>
        <w:ilvl w:val="7"/>
        <w:numId w:val="1"/>
      </w:numPr>
      <w:tabs>
        <w:tab w:val="clear" w:pos="10080"/>
        <w:tab w:val="right" w:pos="9360" w:leader="none"/>
      </w:tabs>
      <w:ind w:left="2520" w:hanging="720"/>
      <w:outlineLvl w:val="7"/>
    </w:pPr>
    <w:rPr>
      <w:caps w:val="false"/>
      <w:smallCaps w:val="false"/>
    </w:rPr>
  </w:style>
  <w:style w:type="paragraph" w:styleId="Heading9">
    <w:name w:val="Heading 9"/>
    <w:basedOn w:val="Heading8"/>
    <w:next w:val="Indent4"/>
    <w:qFormat/>
    <w:pPr>
      <w:numPr>
        <w:ilvl w:val="8"/>
        <w:numId w:val="1"/>
      </w:numPr>
      <w:tabs>
        <w:tab w:val="clear" w:pos="10080"/>
        <w:tab w:val="right" w:pos="9360" w:leader="none"/>
      </w:tabs>
      <w:ind w:left="3240" w:hanging="72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  <w:spacing w:lineRule="exact" w:line="360" w:before="0" w:after="0"/>
      <w:jc w:val="center"/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  <w:spacing w:lineRule="exact" w:line="340" w:before="0" w:after="0"/>
      <w:jc w:val="center"/>
    </w:pPr>
    <w:rPr/>
  </w:style>
  <w:style w:type="paragraph" w:styleId="Contents6">
    <w:name w:val="TOC 6"/>
    <w:basedOn w:val="Heading6"/>
    <w:next w:val="Normal"/>
    <w:pPr>
      <w:numPr>
        <w:ilvl w:val="0"/>
        <w:numId w:val="0"/>
      </w:numPr>
      <w:tabs>
        <w:tab w:val="right" w:pos="10080" w:leader="dot"/>
      </w:tabs>
      <w:spacing w:before="0" w:after="0"/>
      <w:ind w:left="720" w:hanging="360"/>
      <w:outlineLvl w:val="9"/>
    </w:pPr>
    <w:rPr/>
  </w:style>
  <w:style w:type="paragraph" w:styleId="Contents1">
    <w:name w:val="TOC 1"/>
    <w:basedOn w:val="Heading1"/>
    <w:next w:val="Normal"/>
    <w:pPr>
      <w:pageBreakBefore w:val="false"/>
      <w:numPr>
        <w:ilvl w:val="0"/>
        <w:numId w:val="0"/>
      </w:numPr>
      <w:pBdr>
        <w:top w:val="double" w:sz="6" w:space="1" w:color="000000"/>
        <w:bottom w:val="single" w:sz="6" w:space="1" w:color="000000"/>
      </w:pBdr>
      <w:tabs>
        <w:tab w:val="left" w:pos="720" w:leader="none"/>
        <w:tab w:val="right" w:pos="10080" w:leader="none"/>
      </w:tabs>
      <w:spacing w:before="120" w:after="0"/>
      <w:ind w:left="720" w:hanging="720"/>
      <w:jc w:val="both"/>
      <w:outlineLvl w:val="9"/>
    </w:pPr>
    <w:rPr>
      <w:sz w:val="28"/>
      <w:szCs w:val="28"/>
      <w:u w:val="none"/>
    </w:rPr>
  </w:style>
  <w:style w:type="paragraph" w:styleId="Contents2">
    <w:name w:val="TOC 2"/>
    <w:basedOn w:val="Contents1"/>
    <w:next w:val="Normal"/>
    <w:pPr>
      <w:pBdr>
        <w:top w:val="nil"/>
        <w:bottom w:val="nil"/>
      </w:pBdr>
      <w:tabs>
        <w:tab w:val="left" w:pos="720" w:leader="none"/>
        <w:tab w:val="right" w:pos="10080" w:leader="dot"/>
      </w:tabs>
      <w:spacing w:before="0" w:after="0"/>
    </w:pPr>
    <w:rPr>
      <w:b w:val="false"/>
      <w:bCs w:val="false"/>
      <w:sz w:val="24"/>
      <w:szCs w:val="24"/>
    </w:rPr>
  </w:style>
  <w:style w:type="paragraph" w:styleId="Contents3">
    <w:name w:val="TOC 3"/>
    <w:basedOn w:val="Contents2"/>
    <w:next w:val="Normal"/>
    <w:pPr/>
    <w:rPr>
      <w:caps w:val="false"/>
      <w:smallCaps w:val="false"/>
    </w:rPr>
  </w:style>
  <w:style w:type="paragraph" w:styleId="Contents4">
    <w:name w:val="TOC 4"/>
    <w:basedOn w:val="Heading4"/>
    <w:next w:val="Normal"/>
    <w:pPr>
      <w:numPr>
        <w:ilvl w:val="0"/>
        <w:numId w:val="0"/>
      </w:numPr>
      <w:tabs>
        <w:tab w:val="right" w:pos="10080" w:leader="dot"/>
      </w:tabs>
      <w:spacing w:before="0" w:after="0"/>
      <w:ind w:left="360" w:hanging="360"/>
      <w:outlineLvl w:val="9"/>
    </w:pPr>
    <w:rPr>
      <w:u w:val="none"/>
    </w:rPr>
  </w:style>
  <w:style w:type="paragraph" w:styleId="Contents5">
    <w:name w:val="TOC 5"/>
    <w:basedOn w:val="Heading5"/>
    <w:next w:val="Normal"/>
    <w:pPr>
      <w:numPr>
        <w:ilvl w:val="0"/>
        <w:numId w:val="0"/>
      </w:numPr>
      <w:tabs>
        <w:tab w:val="right" w:pos="10080" w:leader="dot"/>
      </w:tabs>
      <w:spacing w:before="0" w:after="0"/>
      <w:ind w:left="360" w:hanging="360"/>
      <w:outlineLvl w:val="9"/>
    </w:pPr>
    <w:rPr>
      <w:u w:val="none"/>
    </w:rPr>
  </w:style>
  <w:style w:type="paragraph" w:styleId="Contents7">
    <w:name w:val="TOC 7"/>
    <w:basedOn w:val="Heading7"/>
    <w:next w:val="Normal"/>
    <w:pPr>
      <w:numPr>
        <w:ilvl w:val="0"/>
        <w:numId w:val="0"/>
      </w:numPr>
      <w:tabs>
        <w:tab w:val="right" w:pos="10080" w:leader="dot"/>
      </w:tabs>
      <w:spacing w:before="0" w:after="0"/>
      <w:ind w:left="1080" w:hanging="360"/>
      <w:outlineLvl w:val="9"/>
    </w:pPr>
    <w:rPr/>
  </w:style>
  <w:style w:type="paragraph" w:styleId="Contents8">
    <w:name w:val="TOC 8"/>
    <w:basedOn w:val="Heading8"/>
    <w:next w:val="Normal"/>
    <w:pPr>
      <w:numPr>
        <w:ilvl w:val="0"/>
        <w:numId w:val="0"/>
      </w:numPr>
      <w:tabs>
        <w:tab w:val="right" w:pos="10080" w:leader="dot"/>
      </w:tabs>
      <w:spacing w:before="0" w:after="0"/>
      <w:ind w:left="1440" w:hanging="360"/>
      <w:outlineLvl w:val="9"/>
    </w:pPr>
    <w:rPr/>
  </w:style>
  <w:style w:type="paragraph" w:styleId="Contents9">
    <w:name w:val="TOC 9"/>
    <w:basedOn w:val="Contents8"/>
    <w:next w:val="Normal"/>
    <w:pPr>
      <w:tabs>
        <w:tab w:val="left" w:pos="720" w:leader="none"/>
        <w:tab w:val="right" w:pos="10080" w:leader="dot"/>
      </w:tabs>
      <w:ind w:left="1800" w:hanging="720"/>
    </w:pPr>
    <w:rPr>
      <w:b w:val="false"/>
      <w:bCs w:val="false"/>
    </w:rPr>
  </w:style>
  <w:style w:type="paragraph" w:styleId="TableofFigures">
    <w:name w:val="Table of Figures"/>
    <w:basedOn w:val="Contents4"/>
    <w:next w:val="Normal"/>
    <w:qFormat/>
    <w:pPr>
      <w:ind w:left="720" w:hanging="720"/>
    </w:pPr>
    <w:rPr/>
  </w:style>
  <w:style w:type="paragraph" w:styleId="Section">
    <w:name w:val="Section"/>
    <w:basedOn w:val="Heading1"/>
    <w:qFormat/>
    <w:pPr>
      <w:numPr>
        <w:ilvl w:val="0"/>
        <w:numId w:val="0"/>
      </w:numPr>
      <w:outlineLvl w:val="9"/>
    </w:pPr>
    <w:rPr/>
  </w:style>
  <w:style w:type="paragraph" w:styleId="Table">
    <w:name w:val="Table"/>
    <w:basedOn w:val="Normal"/>
    <w:qFormat/>
    <w:pPr>
      <w:spacing w:before="20" w:after="20"/>
      <w:ind w:left="288" w:right="72" w:hanging="216"/>
    </w:pPr>
    <w:rPr/>
  </w:style>
  <w:style w:type="paragraph" w:styleId="Separator">
    <w:name w:val="Separator"/>
    <w:basedOn w:val="Normal"/>
    <w:next w:val="Normal"/>
    <w:qFormat/>
    <w:pPr>
      <w:keepNext w:val="false"/>
      <w:spacing w:lineRule="exact" w:line="20" w:before="0" w:after="0"/>
      <w:ind w:left="-360" w:hanging="0"/>
    </w:pPr>
    <w:rPr/>
  </w:style>
  <w:style w:type="paragraph" w:styleId="Indent1">
    <w:name w:val="Indent 1"/>
    <w:basedOn w:val="Normal"/>
    <w:qFormat/>
    <w:pPr>
      <w:ind w:left="720" w:hanging="0"/>
    </w:pPr>
    <w:rPr/>
  </w:style>
  <w:style w:type="paragraph" w:styleId="Indent2">
    <w:name w:val="Indent 2"/>
    <w:basedOn w:val="Normal"/>
    <w:qFormat/>
    <w:pPr>
      <w:ind w:left="1440" w:hanging="0"/>
    </w:pPr>
    <w:rPr/>
  </w:style>
  <w:style w:type="paragraph" w:styleId="Indent3">
    <w:name w:val="Indent 3"/>
    <w:basedOn w:val="Normal"/>
    <w:qFormat/>
    <w:pPr>
      <w:ind w:left="2160" w:hanging="0"/>
    </w:pPr>
    <w:rPr/>
  </w:style>
  <w:style w:type="paragraph" w:styleId="Indent4">
    <w:name w:val="Indent 4"/>
    <w:basedOn w:val="Normal"/>
    <w:qFormat/>
    <w:pPr>
      <w:ind w:left="2880" w:hanging="0"/>
    </w:pPr>
    <w:rPr/>
  </w:style>
  <w:style w:type="paragraph" w:styleId="MacroText">
    <w:name w:val="Macro Text"/>
    <w:qFormat/>
    <w:pPr>
      <w:keepNext w:val="true"/>
      <w:keepLines/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left="1440" w:hanging="144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Salutation">
    <w:name w:val="Salutation"/>
    <w:basedOn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TextBodyIndent">
    <w:name w:val="Body Text Indent"/>
    <w:basedOn w:val="Normal"/>
    <w:pPr>
      <w:spacing w:before="12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BodyText4">
    <w:name w:val="Body Text 4"/>
    <w:basedOn w:val="TextBodyIndent"/>
    <w:qFormat/>
    <w:pPr/>
    <w:rPr/>
  </w:style>
  <w:style w:type="paragraph" w:styleId="BodyText5">
    <w:name w:val="Body Text 5"/>
    <w:basedOn w:val="TextBodyIndent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3T23:19:00Z</dcterms:created>
  <dc:creator/>
  <dc:description/>
  <dc:language>en-US</dc:language>
  <cp:lastModifiedBy>Terrance L. Roddy</cp:lastModifiedBy>
  <cp:lastPrinted>1996-11-13T12:02:00Z</cp:lastPrinted>
  <dcterms:modified xsi:type="dcterms:W3CDTF">1996-11-13T18:17:00Z</dcterms:modified>
  <cp:revision>4</cp:revision>
  <dc:subject/>
  <dc:title/>
</cp:coreProperties>
</file>