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203278552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1136927533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586264992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517166579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1057230234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