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789157186"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008197715"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679051088"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64607117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79109392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329196230"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997580135"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97516342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035193737"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399591825"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149195681"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10464602"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75063432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07393110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