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146802670"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824085881"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616611016"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806509819"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859138727"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14445400"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087160364"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418541917"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446856094"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956152478"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12554102"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740788714"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086015912"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187065549"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