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75412025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996527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16170708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3013373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413647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4774379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