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387066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6056845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