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3996493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8109225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