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39825677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02144956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