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028669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539328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