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9624019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328069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