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717621310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971077911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