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41862811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16384307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