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78399506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97032922"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