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555560058"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2109775670"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