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35910467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33660496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07715582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644748725"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719020062"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700943645"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2055810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310696459"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679910459"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92252490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238834861"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828825668"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54453568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07740917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613834720"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04995105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3946197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662485245"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05436679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479801842"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93308374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84964217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77428232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97946433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950540505"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50046991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44491755"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45388234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06860277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44701702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