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935231899"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933621093"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004591013"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741132391"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924796486"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