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46950643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3003742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24023770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8280764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7531637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