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1193536609"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732228731"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1066375411"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1749840360"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1394185962"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