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71658970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1497481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2057006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44641099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3740788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