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00654394"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54684475"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2056576820"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