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53390381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021153757"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606506963"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