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383992197"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443971134"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631379202"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