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97926572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57934761"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82215095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