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984610286"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938548120"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779596934"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