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710235168"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424949975"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268414075"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