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719067495"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668148078"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298335652"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